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Амок, Спартак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Западлогеддон-2: Вперёт в прошло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(Рабочее название: «Земекис, Гудкайнд и еще куча народа нервно курят»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Главные герои: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Хагалаз</w:t>
      </w:r>
      <w:r>
        <w:rPr>
          <w:color w:val="000000"/>
        </w:rPr>
        <w:t xml:space="preserve"> – архангел-филин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Спартак</w:t>
      </w:r>
      <w:r>
        <w:rPr>
          <w:color w:val="000000"/>
        </w:rPr>
        <w:t xml:space="preserve"> – архангел-наркоман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Шайтан</w:t>
      </w:r>
      <w:r>
        <w:rPr>
          <w:color w:val="000000"/>
        </w:rPr>
        <w:t xml:space="preserve"> – хитрый еврей-Мессия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Западло-Птеранодон</w:t>
      </w:r>
      <w:r>
        <w:rPr>
          <w:color w:val="000000"/>
        </w:rPr>
        <w:t xml:space="preserve"> – западло, оно по-прежнему и в Африке западло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Амок</w:t>
      </w:r>
      <w:r>
        <w:rPr>
          <w:color w:val="000000"/>
        </w:rPr>
        <w:t xml:space="preserve"> – типа бог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Ангел Смерти Ниакрис</w:t>
      </w:r>
      <w:r>
        <w:rPr>
          <w:color w:val="000000"/>
        </w:rPr>
        <w:t xml:space="preserve"> – этим, опять же, все сказано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Штепс Шаман</w:t>
      </w:r>
      <w:r>
        <w:rPr>
          <w:color w:val="000000"/>
        </w:rPr>
        <w:t xml:space="preserve"> – сын Дьявола-Орлангура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Дьявол-Орлангур</w:t>
      </w:r>
      <w:r>
        <w:rPr>
          <w:color w:val="000000"/>
        </w:rPr>
        <w:t xml:space="preserve"> – коварный искуситель на этот раз - без рогов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Олмер</w:t>
      </w:r>
      <w:r>
        <w:rPr>
          <w:color w:val="000000"/>
        </w:rPr>
        <w:t xml:space="preserve"> – самовлюбленный и амбициозный тиран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Пол</w:t>
      </w:r>
      <w:r>
        <w:rPr>
          <w:color w:val="000000"/>
        </w:rPr>
        <w:t xml:space="preserve"> – фанатик-Инквизитор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Орк</w:t>
      </w:r>
      <w:r>
        <w:rPr>
          <w:color w:val="000000"/>
        </w:rPr>
        <w:t xml:space="preserve"> – Робин Бэд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Кельт</w:t>
      </w:r>
      <w:r>
        <w:rPr>
          <w:color w:val="000000"/>
        </w:rPr>
        <w:t xml:space="preserve"> – рыженький кельтско-самурайский гном без бород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Неглавные герои: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Доброта</w:t>
      </w:r>
      <w:r>
        <w:rPr>
          <w:color w:val="000000"/>
        </w:rPr>
        <w:t xml:space="preserve"> – невинная ведьма (понимайте как хотите)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Свирепый</w:t>
      </w:r>
      <w:r>
        <w:rPr>
          <w:color w:val="000000"/>
        </w:rPr>
        <w:t xml:space="preserve"> – накольный незначительный персонаж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Шерхан</w:t>
      </w:r>
      <w:r>
        <w:rPr>
          <w:color w:val="000000"/>
        </w:rPr>
        <w:t xml:space="preserve"> – второй еврей в городе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Орки</w:t>
      </w:r>
      <w:r>
        <w:rPr>
          <w:color w:val="000000"/>
        </w:rPr>
        <w:t xml:space="preserve"> – банда Орка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Гномы</w:t>
      </w:r>
      <w:r>
        <w:rPr>
          <w:color w:val="000000"/>
        </w:rPr>
        <w:t xml:space="preserve"> – тупая свита Олмера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Кошка Дьявола-Орлангура</w:t>
      </w:r>
      <w:r>
        <w:rPr>
          <w:color w:val="000000"/>
        </w:rPr>
        <w:t xml:space="preserve"> – истеричка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Массовка</w:t>
      </w:r>
      <w:r>
        <w:rPr>
          <w:color w:val="000000"/>
        </w:rPr>
        <w:t xml:space="preserve"> – всякие люди и не люд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СЦЕНАРИЙ</w:t>
      </w:r>
    </w:p>
    <w:p>
      <w:pPr>
        <w:pStyle w:val="Normal"/>
        <w:ind w:firstLine="284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ind w:firstLine="284"/>
        <w:rPr>
          <w:color w:val="000000"/>
        </w:rPr>
      </w:pPr>
      <w:r>
        <w:rPr>
          <w:color w:val="000000"/>
        </w:rPr>
        <w:t>Сцена 0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Затемн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является надпись (предупреждение):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«Все персонажи и события являются вымышленными, и не имеют ничего общего с РЕАЛЬНЫМИ людьми. Любые совпадения с РЕАЛЬНЫМИ событиями и людьми являются абсолютно случайными»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цена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US"/>
        </w:rPr>
        <w:t xml:space="preserve"> Era/Infanati.</w:t>
      </w:r>
    </w:p>
    <w:p>
      <w:pPr>
        <w:pStyle w:val="Normal"/>
        <w:ind w:firstLine="284"/>
        <w:jc w:val="both"/>
        <w:rPr/>
      </w:pPr>
      <w:r>
        <w:rPr/>
        <w:t>Облака. Разноцветные, красивые облака тянутся до горизонта. Только они не вверху, а под ногами. Это Рай.</w:t>
      </w:r>
    </w:p>
    <w:p>
      <w:pPr>
        <w:pStyle w:val="Normal"/>
        <w:ind w:firstLine="284"/>
        <w:jc w:val="both"/>
        <w:rPr/>
      </w:pPr>
      <w:r>
        <w:rPr/>
        <w:t>Камера показывает стол, вокруг стола стулья. Всё это зависло в 22 см. над облаками. Стол очень большой, на нём стоят «различные яства».</w:t>
      </w:r>
    </w:p>
    <w:p>
      <w:pPr>
        <w:pStyle w:val="TextBodyIndent"/>
        <w:rPr/>
      </w:pPr>
      <w:r>
        <w:rPr/>
        <w:t>На одном стуле сидит Спартак, на другом, с противоположной стороны стола - Шайтан.</w:t>
      </w:r>
    </w:p>
    <w:p>
      <w:pPr>
        <w:pStyle w:val="Normal"/>
        <w:ind w:firstLine="284"/>
        <w:jc w:val="both"/>
        <w:rPr/>
      </w:pPr>
      <w:r>
        <w:rPr/>
        <w:t>У первого выражение лица унылое, у второго – глупое и безыдейное.</w:t>
      </w:r>
    </w:p>
    <w:p>
      <w:pPr>
        <w:pStyle w:val="Normal"/>
        <w:ind w:firstLine="284"/>
        <w:jc w:val="both"/>
        <w:rPr/>
      </w:pPr>
      <w:r>
        <w:rPr/>
        <w:t>Спартак оглядывает тоскливым взглядом стол: в тарелках лежат жареная рыба, варёная курица, навалены разные овощи и фрукты, в стаканах - диетическая «Кока-кола».</w:t>
      </w:r>
    </w:p>
    <w:p>
      <w:pPr>
        <w:pStyle w:val="Normal"/>
        <w:ind w:firstLine="284"/>
        <w:jc w:val="both"/>
        <w:rPr/>
      </w:pPr>
      <w:r>
        <w:rPr/>
        <w:t xml:space="preserve">Рядом со столом стоит рояль, за которым сидит Джимми Хендрикс и играет песню </w:t>
      </w:r>
      <w:r>
        <w:rPr>
          <w:lang w:val="en-US"/>
        </w:rPr>
        <w:t>Rabbi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Headlights</w:t>
      </w:r>
      <w:r>
        <w:rPr/>
        <w:t xml:space="preserve"> группы </w:t>
      </w:r>
      <w:r>
        <w:rPr>
          <w:lang w:val="en-US"/>
        </w:rPr>
        <w:t>Uncle</w:t>
      </w:r>
      <w:r>
        <w:rPr/>
        <w:t>, да ещё и поёт, пытаясь подражать голосу Тома Йорка. И играть на рояле и петь у него получается из рук вон плохо. Он тоскует по своей гитаре…</w:t>
      </w:r>
    </w:p>
    <w:p>
      <w:pPr>
        <w:pStyle w:val="Normal"/>
        <w:ind w:firstLine="284"/>
        <w:jc w:val="both"/>
        <w:rPr/>
      </w:pPr>
      <w:r>
        <w:rPr/>
        <w:t>Тоскует не один он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тоскливо):</w:t>
      </w:r>
      <w:r>
        <w:rPr>
          <w:b/>
        </w:rPr>
        <w:t xml:space="preserve"> -</w:t>
      </w:r>
      <w:r>
        <w:rPr/>
        <w:t xml:space="preserve"> Как меня достала эта райская жизнь! Я её себе не такой представлял. Тут так скучно! Ну никакого кайфа. Орлангур сгинул…</w:t>
      </w:r>
    </w:p>
    <w:p>
      <w:pPr>
        <w:pStyle w:val="Normal"/>
        <w:ind w:firstLine="284"/>
        <w:jc w:val="both"/>
        <w:rPr/>
      </w:pPr>
      <w:r>
        <w:rPr/>
        <w:t>Внезапно Спартаку кажется, что он слышит отдалённый смех. Он мотает головой и продолжает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тем же голосом):</w:t>
      </w:r>
      <w:r>
        <w:rPr>
          <w:b/>
        </w:rPr>
        <w:t xml:space="preserve"> -</w:t>
      </w:r>
      <w:r>
        <w:rPr/>
        <w:t xml:space="preserve"> Орлангур сгинул, нам больше ничто не угрожает. Олмер со Злым Гением и подавно!… Ни повоевать, ни покурить, никакого веселья!.. А ты что думаешь, Шай?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уставившись в тарелку):</w:t>
      </w:r>
      <w:r>
        <w:rPr>
          <w:b/>
        </w:rPr>
        <w:t xml:space="preserve"> -</w:t>
      </w:r>
      <w:r>
        <w:rPr/>
        <w:t xml:space="preserve"> А-а! Мне всё хавно!</w:t>
      </w:r>
    </w:p>
    <w:p>
      <w:pPr>
        <w:pStyle w:val="Normal"/>
        <w:ind w:firstLine="284"/>
        <w:jc w:val="both"/>
        <w:rPr/>
      </w:pPr>
      <w:r>
        <w:rPr>
          <w:b/>
        </w:rPr>
        <w:t>Спартак:</w:t>
      </w:r>
      <w:r>
        <w:rPr/>
        <w:t xml:space="preserve"> - Именно, Шай. Хавно. Всё полное хавно! Я о безалкогольном пиве думаю так же, как человек,  проведший десять дней в пустыне, о воде! Ужас!</w:t>
      </w:r>
    </w:p>
    <w:p>
      <w:pPr>
        <w:pStyle w:val="Normal"/>
        <w:ind w:firstLine="284"/>
        <w:jc w:val="both"/>
        <w:rPr/>
      </w:pPr>
      <w:r>
        <w:rPr/>
        <w:t>В другой части Рая над облаками висит большой дом.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US"/>
        </w:rPr>
        <w:t xml:space="preserve"> Radiohead/Talk Show Host.</w:t>
      </w:r>
    </w:p>
    <w:p>
      <w:pPr>
        <w:pStyle w:val="Normal"/>
        <w:ind w:firstLine="284"/>
        <w:jc w:val="both"/>
        <w:rPr/>
      </w:pPr>
      <w:r>
        <w:rPr/>
        <w:t>Камера залетает в дом.</w:t>
      </w:r>
    </w:p>
    <w:p>
      <w:pPr>
        <w:pStyle w:val="Normal"/>
        <w:ind w:firstLine="284"/>
        <w:jc w:val="both"/>
        <w:rPr/>
      </w:pPr>
      <w:r>
        <w:rPr/>
        <w:t>Там стоит Хагалаз, за его спиной большие белые крылья.</w:t>
      </w:r>
    </w:p>
    <w:p>
      <w:pPr>
        <w:pStyle w:val="Normal"/>
        <w:ind w:firstLine="284"/>
        <w:jc w:val="both"/>
        <w:rPr/>
      </w:pPr>
      <w:r>
        <w:rPr/>
        <w:t>Перед ним, на расстояние 10-ти метров, в воздухе висит ряд бутылок из-под «</w:t>
      </w:r>
      <w:r>
        <w:rPr>
          <w:lang w:val="en-US"/>
        </w:rPr>
        <w:t>Coca</w:t>
      </w:r>
      <w:r>
        <w:rPr/>
        <w:t>-</w:t>
      </w:r>
      <w:r>
        <w:rPr>
          <w:lang w:val="en-US"/>
        </w:rPr>
        <w:t>Cola</w:t>
      </w:r>
      <w:r>
        <w:rPr/>
        <w:t xml:space="preserve"> </w:t>
      </w:r>
      <w:r>
        <w:rPr>
          <w:lang w:val="en-US"/>
        </w:rPr>
        <w:t>Light</w:t>
      </w:r>
      <w:r>
        <w:rPr/>
        <w:t>».</w:t>
      </w:r>
    </w:p>
    <w:p>
      <w:pPr>
        <w:pStyle w:val="Normal"/>
        <w:ind w:firstLine="284"/>
        <w:jc w:val="both"/>
        <w:rPr/>
      </w:pPr>
      <w:r>
        <w:rPr/>
        <w:t>Он приподнимает правую руку, указательный палец вытянут, большой – поднят вверх, остальные сжаты. Хагалаз зажмуривает левый глаз и произносит: «Бах!».</w:t>
      </w:r>
    </w:p>
    <w:p>
      <w:pPr>
        <w:pStyle w:val="Normal"/>
        <w:ind w:firstLine="284"/>
        <w:jc w:val="both"/>
        <w:rPr/>
      </w:pPr>
      <w:r>
        <w:rPr/>
        <w:t>Одна из бутылок разбивается.</w:t>
      </w:r>
    </w:p>
    <w:p>
      <w:pPr>
        <w:pStyle w:val="Normal"/>
        <w:ind w:firstLine="284"/>
        <w:jc w:val="both"/>
        <w:rPr/>
      </w:pPr>
      <w:r>
        <w:rPr/>
        <w:t>Хагалаз прицеливается вновь. «Бах!». Разбивается другая бутылка. Хагалаз разворачивается на 180 градусов и стреляет в стену дома. «Бах!». В стене появляется дырка. Хагалаз смотрит на свою руку, вздыхает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 xml:space="preserve">(гневно): </w:t>
      </w:r>
      <w:r>
        <w:rPr>
          <w:b/>
        </w:rPr>
        <w:t>-</w:t>
      </w:r>
      <w:r>
        <w:rPr/>
        <w:t xml:space="preserve"> Чёртов Рай!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цена 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Из затемнения текст</w:t>
      </w:r>
      <w:r>
        <w:rPr>
          <w:b/>
          <w:color w:val="000000"/>
        </w:rPr>
        <w:t>: “Будущее служит условием настоящего, так же, как и прошедшее. Чему</w:t>
      </w:r>
      <w:r>
        <w:rPr>
          <w:color w:val="000000"/>
        </w:rPr>
        <w:t xml:space="preserve"> </w:t>
      </w:r>
      <w:r>
        <w:rPr>
          <w:b/>
          <w:color w:val="000000"/>
        </w:rPr>
        <w:t>предстоит быть и что должно быть – служат основанием тому, что есть” Ф. Ницш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пять Рай.</w:t>
      </w:r>
    </w:p>
    <w:p>
      <w:pPr>
        <w:pStyle w:val="Normal"/>
        <w:ind w:firstLine="284"/>
        <w:jc w:val="both"/>
        <w:rPr/>
      </w:pPr>
      <w:r>
        <w:rPr/>
        <w:t>Опять дом, но уже другой.</w:t>
      </w:r>
    </w:p>
    <w:p>
      <w:pPr>
        <w:pStyle w:val="Normal"/>
        <w:ind w:firstLine="284"/>
        <w:jc w:val="both"/>
        <w:rPr/>
      </w:pPr>
      <w:r>
        <w:rPr/>
        <w:t>На больших дверях дома надпись: «Мастерская Бога». Ниже приписка: «По пустякам не беспокоить!»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US"/>
        </w:rPr>
        <w:t xml:space="preserve"> Muse/New Born. </w:t>
      </w:r>
      <w:r>
        <w:rPr/>
        <w:t>В доме много всякой аппаратуры, странных инструментов, кабелей, компьютеров, на стене висит портрет Билла Гейтса…</w:t>
      </w:r>
    </w:p>
    <w:p>
      <w:pPr>
        <w:pStyle w:val="Normal"/>
        <w:ind w:firstLine="284"/>
        <w:jc w:val="both"/>
        <w:rPr/>
      </w:pPr>
      <w:r>
        <w:rPr/>
        <w:t>В углу стоит стол. На нём лежит небольшой приборчик металлического цвета, напоминающий «</w:t>
      </w:r>
      <w:r>
        <w:rPr>
          <w:lang w:val="en-US"/>
        </w:rPr>
        <w:t>GameBoy</w:t>
      </w:r>
      <w:r>
        <w:rPr/>
        <w:t>». На дисплее мелькают странные значки, под дисплеем расположена маленькая клавиатура. Рядом со столом стоит Амок и что-то бормочет под нос, щелкая по клавишам.</w:t>
      </w:r>
    </w:p>
    <w:p>
      <w:pPr>
        <w:pStyle w:val="Normal"/>
        <w:ind w:firstLine="284"/>
        <w:jc w:val="both"/>
        <w:rPr/>
      </w:pPr>
      <w:r>
        <w:rPr/>
        <w:t>Камера отъезжает назад, и мы видим херувимчика Западло-Птеранодона, который стоит возле приоткрытой двери мастерской и с интересом заглядывает внутрь, шпионя за Амоком.</w:t>
      </w:r>
    </w:p>
    <w:p>
      <w:pPr>
        <w:pStyle w:val="Normal"/>
        <w:ind w:firstLine="284"/>
        <w:jc w:val="both"/>
        <w:rPr/>
      </w:pPr>
      <w:r>
        <w:rPr/>
        <w:t>Тот, тем временем, берет паяльник и, высунув язык, аккуратно выводит на корпусе маленькой вещицы надпись: «Машина времени. Дизайн Амок (с)». Потом радостно потирает ладони, хихикает, словно дите и уходит в подсобку.</w:t>
      </w:r>
    </w:p>
    <w:p>
      <w:pPr>
        <w:pStyle w:val="Normal"/>
        <w:ind w:firstLine="284"/>
        <w:jc w:val="both"/>
        <w:rPr/>
      </w:pPr>
      <w:r>
        <w:rPr/>
        <w:t>Музыка меняется на основную тему из фильмов о Джеймсе Бонде. Западло-Птеранодон крадучись, прижимаясь к стенам пролетает по мастерской и подлетает к столу. Некоторое время он читает надпись Амока, потом смотрит на дисплей и мерзко хихикает.</w:t>
      </w:r>
    </w:p>
    <w:p>
      <w:pPr>
        <w:pStyle w:val="Normal"/>
        <w:ind w:firstLine="284"/>
        <w:jc w:val="both"/>
        <w:rPr/>
      </w:pPr>
      <w:r>
        <w:rPr>
          <w:b/>
        </w:rPr>
        <w:t>Западло</w:t>
      </w:r>
      <w:r>
        <w:rPr/>
        <w:t xml:space="preserve"> (мерзко): - Хи-хи-хи.</w:t>
      </w:r>
    </w:p>
    <w:p>
      <w:pPr>
        <w:pStyle w:val="Normal"/>
        <w:ind w:firstLine="284"/>
        <w:jc w:val="both"/>
        <w:rPr/>
      </w:pPr>
      <w:r>
        <w:rPr/>
        <w:t>Западло быстро начинает что-то набирать на клавиатуре. Машинка жужжит. Раздаётся звонкий «Чпок!!!», и Западло исчезает.</w:t>
      </w:r>
    </w:p>
    <w:p>
      <w:pPr>
        <w:pStyle w:val="TextBodyIndent"/>
        <w:rPr/>
      </w:pPr>
      <w:r>
        <w:rPr/>
        <w:t>Амок возвращается обратно из подсобки. Видит, что машина времени вибрирует и жужжит. Подходит и смотрит на дисплей.</w:t>
      </w:r>
    </w:p>
    <w:p>
      <w:pPr>
        <w:pStyle w:val="Normal"/>
        <w:ind w:firstLine="284"/>
        <w:jc w:val="both"/>
        <w:rPr/>
      </w:pPr>
      <w:r>
        <w:rPr/>
        <w:t>Выражение его лица меняется.</w:t>
      </w:r>
    </w:p>
    <w:p>
      <w:pPr>
        <w:pStyle w:val="Normal"/>
        <w:ind w:firstLine="284"/>
        <w:jc w:val="both"/>
        <w:rPr/>
      </w:pPr>
      <w:r>
        <w:rPr/>
        <w:t>Смена эмоций: недоумение, удивление, задумчивость, понимание, злость, гнев, бешенство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божественным рыком): - Западлоооооооо!!!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Сцена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Рай.</w:t>
      </w:r>
    </w:p>
    <w:p>
      <w:pPr>
        <w:pStyle w:val="Normal"/>
        <w:ind w:firstLine="284"/>
        <w:jc w:val="both"/>
        <w:rPr/>
      </w:pPr>
      <w:r>
        <w:rPr/>
        <w:t>Негромко играет Крематорий "Америка".</w:t>
      </w:r>
    </w:p>
    <w:p>
      <w:pPr>
        <w:pStyle w:val="TextBodyIndent"/>
        <w:rPr/>
      </w:pPr>
      <w:r>
        <w:rPr/>
        <w:t>По раю дружно шагают архангелы Спартак и Хагалаз, нервно потряхивая крыльями. За ними увивается Шайтан, негромко хныча и жестикулируя с помощью посоха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жалобно):</w:t>
      </w:r>
      <w:r>
        <w:rPr>
          <w:b/>
        </w:rPr>
        <w:t xml:space="preserve"> </w:t>
      </w:r>
      <w:r>
        <w:rPr/>
        <w:t>- Хебята, ну таки хебята! Такие дела до добха или пхибыли не доводят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раздраженно): - Я не намерен терпеть это безобразие! На фига мне целая вечность, если она будет такой скучной! Нет, вы подумайте только! Безалкогольное пиво выдают по талонам! Да за ним еще и в очередях стоять надо! А Западло так и так всё заграбастать успевает...</w:t>
      </w:r>
    </w:p>
    <w:p>
      <w:pPr>
        <w:pStyle w:val="Normal"/>
        <w:ind w:firstLine="284"/>
        <w:jc w:val="both"/>
        <w:rPr/>
      </w:pPr>
      <w:r>
        <w:rPr/>
        <w:t>Спартак нервно бьет себя по карманам, тщетно пытаясь обнаружить там пакетик травы, или хотя бы пачку сигарет. Не обнаружив ничего, он раздраженно сплевывает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поддакивая словам Спартака):</w:t>
      </w:r>
      <w:r>
        <w:rPr>
          <w:b/>
        </w:rPr>
        <w:t xml:space="preserve"> </w:t>
      </w:r>
      <w:r>
        <w:rPr/>
        <w:t>- Стрелять из пальца приходится! Ну, в крайнем случае, меч огненный куда-нибудь кинуть...</w:t>
      </w:r>
    </w:p>
    <w:p>
      <w:pPr>
        <w:pStyle w:val="Normal"/>
        <w:ind w:firstLine="284"/>
        <w:jc w:val="both"/>
        <w:rPr/>
      </w:pPr>
      <w:r>
        <w:rPr/>
        <w:t>Его слова прерываются громким треском распахивающихся дверей. Из мастерской выходит Амок. Он гневно смотрит на своих подчиненных и устремляется им навстречу.</w:t>
      </w:r>
    </w:p>
    <w:p>
      <w:pPr>
        <w:pStyle w:val="Normal"/>
        <w:ind w:firstLine="284"/>
        <w:jc w:val="both"/>
        <w:rPr/>
      </w:pPr>
      <w:r>
        <w:rPr/>
        <w:t xml:space="preserve">Музыка меняется на </w:t>
      </w:r>
      <w:r>
        <w:rPr>
          <w:lang w:val="en-GB"/>
        </w:rPr>
        <w:t>Pantera</w:t>
      </w:r>
      <w:r>
        <w:rPr/>
        <w:t xml:space="preserve"> "</w:t>
      </w:r>
      <w:r>
        <w:rPr>
          <w:lang w:val="en-GB"/>
        </w:rPr>
        <w:t>Cowboys</w:t>
      </w:r>
      <w:r>
        <w:rPr/>
        <w:t xml:space="preserve"> </w:t>
      </w:r>
      <w:r>
        <w:rPr>
          <w:lang w:val="en-GB"/>
        </w:rPr>
        <w:t>From</w:t>
      </w:r>
      <w:r>
        <w:rPr/>
        <w:t xml:space="preserve"> </w:t>
      </w:r>
      <w:r>
        <w:rPr>
          <w:lang w:val="en-GB"/>
        </w:rPr>
        <w:t>Hell</w:t>
      </w:r>
      <w:r>
        <w:rPr/>
        <w:t>".</w:t>
      </w:r>
    </w:p>
    <w:p>
      <w:pPr>
        <w:pStyle w:val="Normal"/>
        <w:ind w:firstLine="284"/>
        <w:jc w:val="both"/>
        <w:rPr>
          <w:lang w:val="el-GR"/>
        </w:rPr>
      </w:pPr>
      <w:r>
        <w:rPr>
          <w:b/>
        </w:rPr>
        <w:t xml:space="preserve">Амок </w:t>
      </w:r>
      <w:r>
        <w:rPr/>
        <w:t>(пронзая взглядом архангелов):</w:t>
      </w:r>
      <w:r>
        <w:rPr>
          <w:b/>
        </w:rPr>
        <w:t xml:space="preserve"> - </w:t>
      </w:r>
      <w:r>
        <w:rPr/>
        <w:t>Орлангур вас подери! Какого хрена вы не следили за Западлом?! Я вас для чего архангелами назвал? Чтобы вы охраняли меня от Западла! И для того, чтобы Западло не попадало в неприятности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отскакивая за спину Хагалаза):</w:t>
      </w:r>
      <w:r>
        <w:rPr>
          <w:b/>
        </w:rPr>
        <w:t xml:space="preserve"> </w:t>
      </w:r>
      <w:r>
        <w:rPr/>
        <w:t>- Ой-вей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b/>
        </w:rPr>
        <w:t xml:space="preserve">Хагалаз </w:t>
      </w:r>
      <w:r>
        <w:rPr/>
        <w:t>(озадаченно):</w:t>
      </w:r>
      <w:r>
        <w:rPr>
          <w:b/>
        </w:rPr>
        <w:t xml:space="preserve"> </w:t>
      </w:r>
      <w:r>
        <w:rPr/>
        <w:t>- А мы чего? Мы ничего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гневно):</w:t>
      </w:r>
      <w:r>
        <w:rPr>
          <w:b/>
        </w:rPr>
        <w:t xml:space="preserve"> </w:t>
      </w:r>
      <w:r>
        <w:rPr/>
        <w:t>- Именно! Вы ничего! И теперь у Западла неприятности! И у нас, возможно, тоже!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испуганно): </w:t>
      </w:r>
      <w:r>
        <w:rPr>
          <w:lang w:val="en-US"/>
        </w:rPr>
        <w:t xml:space="preserve">- </w:t>
      </w:r>
      <w:r>
        <w:rPr/>
        <w:t>Что с ним?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вздыхая): - Западло с ним случилось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, Хагалаз, Спартак </w:t>
      </w:r>
      <w:r>
        <w:rPr/>
        <w:t>(хором):</w:t>
      </w:r>
      <w:r>
        <w:rPr>
          <w:b/>
        </w:rPr>
        <w:t xml:space="preserve"> - </w:t>
      </w:r>
      <w:r>
        <w:rPr/>
        <w:t>Западлооооооо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хмурясь): - Придется вам, дети мои, спасать брата своего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вскидывая голову):</w:t>
      </w:r>
      <w:r>
        <w:rPr>
          <w:b/>
        </w:rPr>
        <w:t xml:space="preserve"> - </w:t>
      </w:r>
      <w:r>
        <w:rPr/>
        <w:t>Никого я спасать не буду, пока ты не создашь мне нормальную атмосферу для проживания! Где мой любимый диван?! Почему у меня в карманах никогда нет марихуаны, или хотя бы сигарет? И где, интересно, Ниакрис?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насмешливо, печально и трагично): - Зхя ты так по Ниакхис тоскуешь, Спахт... Ангел смехти она. Ничего у вас с ней быть не может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не слушая Шайтана и Спартака, обращаясь к Амоку): - Какого хрена я могу стрелять только пальцами? Где мои беретты? Без них я на дело не пойду!</w:t>
      </w:r>
    </w:p>
    <w:p>
      <w:pPr>
        <w:pStyle w:val="Normal"/>
        <w:ind w:firstLine="284"/>
        <w:jc w:val="both"/>
        <w:rPr/>
      </w:pPr>
      <w:r>
        <w:rPr/>
        <w:t>С этими словами он топает ногой и гордо отворачивается от Амока. Амок хмурится, на лице застыла недовольная гримаса.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грозно): - Значит так. Это – Рай. Рай он на то и Рай, чтобы тут не было ничего беспутного! Надо бы мне вас отсюда на фиг, к Орлангуру отослать... Но не буду. Вы мне пока нужны. Предлагаю сделку. Вы последуете за вашим братом Западлом в прошлое! Там вы сможете сполна насытить требования своих беспутных душ, ибо в прошлом все так фигово... в общем, как вы любите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удивленно): - В пхошлое?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требовательно): - Только поменяйте мне меч на пистолеты!</w:t>
      </w:r>
    </w:p>
    <w:p>
      <w:pPr>
        <w:pStyle w:val="Normal"/>
        <w:ind w:firstLine="284"/>
        <w:jc w:val="both"/>
        <w:rPr/>
      </w:pPr>
      <w:r>
        <w:rPr/>
        <w:t>Спартак с недоверием глядит на Амока. Тот задумчиво теребит бородку.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задумчиво): - Отпускать вас одних, конечно, полное сумасшествие... Вы дел натворите хуже Западла… С вами что ли отправится? Что же придумать?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задумчиво): - Может тебе опять художником стать? Бог из тебя никакой, честное слово.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задумчиво): - Лучше, хебята, ему все же богом быть. Ежу же понятно, что он не пхофессионал. А нам всем нужны пхофессионалы...А художник Амок отвхатительный… Ну кому может понхавиться это пхоклятое анимэ?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задумчиво): - Лучше бы он стал тормозом…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задумчиво): - Нет. Художником я уже был, не хочу. Ну а богом я и так являюсь.</w:t>
      </w:r>
    </w:p>
    <w:p>
      <w:pPr>
        <w:pStyle w:val="TextBodyIndent"/>
        <w:rPr/>
      </w:pPr>
      <w:r>
        <w:rPr/>
        <w:t>Амок достает зеркальце и подмигивает своему отражению.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продолжая): - Нужно что-то оригинальное… Буду-ка я лучше Святым Духом.</w:t>
      </w:r>
    </w:p>
    <w:p>
      <w:pPr>
        <w:pStyle w:val="TextBodyIndent"/>
        <w:rPr/>
      </w:pPr>
      <w:r>
        <w:rPr/>
        <w:t>Амок прячет зеркальце в карман, щелкает пальцами. Посреди рая появляется громадная статуя, изображающая Амока, на постаменте надпись «Я памятник себе воздвиг нерукотворный». Амок удовлетворенно хмыкает и зовет архангелов и мессию за собой, в мастерскую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обращаясь шепотом к Хагалазу): - Он духом решил стать? Привидением что ли?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расстроено): - Босс совсем из ума выжил…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overflowPunct w:val="true"/>
        <w:autoSpaceDE w:val="true"/>
        <w:ind w:firstLine="284"/>
        <w:textAlignment w:val="auto"/>
        <w:rPr>
          <w:lang w:val="en-US"/>
        </w:rPr>
      </w:pPr>
      <w:r>
        <w:rPr>
          <w:lang w:val="en-US"/>
        </w:rPr>
        <w:t>Сцена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з затемн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Мастерская Амок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грает пятая симфония Бетховен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Вокруг небольшого стола стоят Спартак и Хагалаз, Шайтан и сам Амок. Последний указывает пальцем на дисплей машины времен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Амок</w:t>
      </w:r>
      <w:r>
        <w:rPr>
          <w:lang w:val="en-US"/>
        </w:rPr>
        <w:t>: - Давайте я вам вкратце опишу, что это за прибор и как он работает. Все очень просто. Пространственно-временной континуум в данном аппарате преобразуется в дублирующую модель Вселенной, в которой постоянными координатами, как известно, являются пространство и время. Проводя генезис последних технических достижений человечества с изучением теологических аспектов бытия внутрипространственных слоев мироздания, я наткнулся на одну замечательную особенность завихрений молекулярных, а точнее субатомных частиц в темпоральном кубе квадрантных излучений, и потому…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Во время всей речи Амока лица Хагалаза, Спартака и Шайтана имеют чрезвычайно глупое выражение. Совершенно очевидно, что они понимают Амока через слово, да и то с трудом. Наконец Хагалаз не выдерживает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Хагалаз</w:t>
      </w:r>
      <w:r>
        <w:rPr>
          <w:lang w:val="en-US"/>
        </w:rPr>
        <w:t xml:space="preserve"> (прерывая Амока): - Слушай, а по-русски ты можешь?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Амок застывает на полуслове, видит лица своих помощников, понимает, что они ничего не понимают и глубоко вздыхает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Амок </w:t>
      </w:r>
      <w:r>
        <w:rPr>
          <w:lang w:val="en-US"/>
        </w:rPr>
        <w:t>(кривясь): - Объясняю по-русски. Эта хреновина швыряет народ туда-сюда по времени. Как она работает никому на хрен неинтересно, просто запомните, что каждый раз, когда какой-нибудь хрен нажимает на нужную хреновину, хрен этот исчезает на хрен в прошлом. И эта хреновина исчезает вместе с ним. Но дубликат этой хреновины остается в настоящем. Понятно?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Хагалаз</w:t>
      </w:r>
      <w:r>
        <w:rPr>
          <w:lang w:val="en-US"/>
        </w:rPr>
        <w:t xml:space="preserve"> (проявляя свою нетормознутость): - Конечно понятно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Спартак</w:t>
      </w:r>
      <w:r>
        <w:rPr>
          <w:lang w:val="en-US"/>
        </w:rPr>
        <w:t xml:space="preserve"> (поднимая руку): - Э-э-э-э…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Хагалаз бьет Спартака по рук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Хагалаз </w:t>
      </w:r>
      <w:r>
        <w:rPr>
          <w:lang w:val="en-US"/>
        </w:rPr>
        <w:t>(шепотом Спартаку): - Потом разберем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Шайтан тем временем рассматривает портрет Билла Гейтс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Шайтан</w:t>
      </w:r>
      <w:r>
        <w:rPr>
          <w:lang w:val="en-US"/>
        </w:rPr>
        <w:t xml:space="preserve"> (задумчиво, себе под нос): - Евхей?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Амок поворачивается к машине времен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Амок</w:t>
      </w:r>
      <w:r>
        <w:rPr>
          <w:lang w:val="en-US"/>
        </w:rPr>
        <w:t xml:space="preserve"> (напряженно глядя на дисплей): - Западло сейчас мечется по прошлому. Переметнулось в будущее... Опять в прошлое... Непоседа, блин…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Хагалаз </w:t>
      </w:r>
      <w:r>
        <w:rPr>
          <w:lang w:val="en-US"/>
        </w:rPr>
        <w:t>(нетерпеливо): - Когда же оно остановится?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Амок </w:t>
      </w:r>
      <w:r>
        <w:rPr>
          <w:lang w:val="en-US"/>
        </w:rPr>
        <w:t>(с досадой): - Да кто его знает?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Спартак </w:t>
      </w:r>
      <w:r>
        <w:rPr>
          <w:lang w:val="en-US"/>
        </w:rPr>
        <w:t>(удивленно): - Так ты ж Бог. Ты ж всеведущ, вроде б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Амок</w:t>
      </w:r>
      <w:r>
        <w:rPr>
          <w:lang w:val="en-US"/>
        </w:rPr>
        <w:t xml:space="preserve"> (с досадой): - Я бог с маленькой буквы. Это Бог с большой буквы всеведущ. А я так…</w:t>
      </w:r>
    </w:p>
    <w:p>
      <w:pPr>
        <w:pStyle w:val="TextBodyIndent"/>
        <w:rPr>
          <w:lang w:val="en-US"/>
        </w:rPr>
      </w:pPr>
      <w:r>
        <w:rPr>
          <w:lang w:val="en-US"/>
        </w:rPr>
        <w:t>Амок смотрит в камеру, задрав бровь и топорща бородку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Амок</w:t>
      </w:r>
      <w:r>
        <w:rPr>
          <w:lang w:val="en-US"/>
        </w:rPr>
        <w:t xml:space="preserve"> (обращаясь к зрителям): - Это специально для некоторых дебилов, которые не понимают разницы между большими и маленькими буквам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Хагалаз</w:t>
      </w:r>
      <w:r>
        <w:rPr>
          <w:lang w:val="en-US"/>
        </w:rPr>
        <w:t xml:space="preserve"> (разочарованно): - Так ты бог с маленькой буквы… А мы значит архангелы с маленькой буквы… И Шайтан - мессия с маленькой буквы…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Амок </w:t>
      </w:r>
      <w:r>
        <w:rPr>
          <w:lang w:val="en-US"/>
        </w:rPr>
        <w:t>(поучительно): - Размер буквы не имеет значения. Размер кое-чего другого - имеет…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Машина времени начинает попискивать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Амок</w:t>
      </w:r>
      <w:r>
        <w:rPr>
          <w:lang w:val="en-US"/>
        </w:rPr>
        <w:t>: - Вот! Он задерживается в средневековье! 13 век... Странно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Хагалаз:</w:t>
      </w:r>
      <w:r>
        <w:rPr>
          <w:lang w:val="en-US"/>
        </w:rPr>
        <w:t xml:space="preserve"> - Чего он там забыл?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Амок </w:t>
      </w:r>
      <w:r>
        <w:rPr>
          <w:lang w:val="en-US"/>
        </w:rPr>
        <w:t>(пожимая плечами): - Понятия не имею. Теперь необходимо отправится в средневековье и доставить Западло сюда в целости и сохранност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 xml:space="preserve">Шайтан </w:t>
      </w:r>
      <w:r>
        <w:rPr>
          <w:lang w:val="en-US"/>
        </w:rPr>
        <w:t>(очнувшись от разглядыванья Билла Гейтса): - В схедневековье?!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С этими словами он отступает на шаг назад и сталкивает со стола, стоящего за ним какую-то склянку. Та со звоном разбивается. В следующий миг, слышится гулкий бой барабана и громкий топот. Спартак, Хагалаз и Шайтан поворачиваются к двери и прислушиваю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Амок, не обращая внимания на подозрительные звуки, настраивает машину времен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Барабанный бой и топот слышится всё ближе. Спартак и Хагалаз бросаются к дверям мастерской и выглядывают наруж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Рай горит. Снаряды разносят в щепки аккуратные доми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Slow</w:t>
      </w:r>
      <w:r>
        <w:rPr>
          <w:lang w:val="en-US"/>
        </w:rPr>
        <w:t xml:space="preserve"> </w:t>
      </w:r>
      <w:r>
        <w:rPr>
          <w:lang w:val="en-US"/>
        </w:rPr>
        <w:t>motion</w:t>
      </w:r>
      <w:r>
        <w:rPr/>
        <w:t xml:space="preserve"> (ака рапид): </w:t>
      </w:r>
      <w:r>
        <w:rPr>
          <w:lang w:val="en-US"/>
        </w:rPr>
        <w:t>в воздух трагически взлетает стол, за которым недавно обедали Шайтан и Спартак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Везде видны в панике летающие ангелочки и херувимчики. Они бестолково тыкаются друг в друга и не оказывают никакого сопротивления огромной армии, которая штурмует райские врата. Солдат атакующих видимо-невидимо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Начинает звучать музыка Говарда Шора из «Властелина Колец» A Journey in the Dark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Хагалаз и Спартак запирают двери, используя какие-то железяки, достают из коробок с надписью «Орудия любви» луки купидонов и, отходя от двери, приготавливаются стрелять в вошедших. Шайтан вскакивает на стол и начинает размахивать посохо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Амок продолжает копаться в настройках машины времени, что-то бормоча под нос.</w:t>
      </w:r>
    </w:p>
    <w:p>
      <w:pPr>
        <w:pStyle w:val="Normal"/>
        <w:ind w:firstLine="284"/>
        <w:jc w:val="both"/>
        <w:rPr/>
      </w:pPr>
      <w:r>
        <w:rPr/>
        <w:t>Топот и барабанный бой слышатся уже совсем близко. Дверь начинает трещать под ударами.</w:t>
      </w:r>
    </w:p>
    <w:p>
      <w:pPr>
        <w:pStyle w:val="Normal"/>
        <w:ind w:firstLine="284"/>
        <w:jc w:val="both"/>
        <w:rPr/>
      </w:pPr>
      <w:r>
        <w:rPr/>
        <w:t>Хагалаз и Спартак стреляют в трещины двери. За дверью слышится вой, затем пыхтения и звуки поцелуев, но натиск не прекращается.</w:t>
      </w:r>
    </w:p>
    <w:p>
      <w:pPr>
        <w:pStyle w:val="Normal"/>
        <w:ind w:firstLine="284"/>
        <w:jc w:val="both"/>
        <w:rPr/>
      </w:pPr>
      <w:r>
        <w:rPr/>
        <w:t>Внезапно дверь разлетается на куски. В мастерскую врываются разнообразные существа. Гномы, черти, големы, и другие создания негодяев, которые вроде бы были повержены в предыдущей части.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Normal"/>
        <w:ind w:firstLine="284"/>
        <w:jc w:val="both"/>
        <w:rPr/>
      </w:pPr>
      <w:r>
        <w:rPr/>
        <w:t>Перед нападающими в воздухе появляется Ангел Смерти Ниакрис. Она им печально улыбается и исчезает.</w:t>
      </w:r>
    </w:p>
    <w:p>
      <w:pPr>
        <w:pStyle w:val="Normal"/>
        <w:ind w:firstLine="284"/>
        <w:jc w:val="both"/>
        <w:rPr/>
      </w:pPr>
      <w:r>
        <w:rPr/>
        <w:t>Хагалаз и Спартак отбрасывают в сторону ставшие ненужными луки и достают огненные мечи. Шайтан спрыгивает со стола.</w:t>
      </w:r>
    </w:p>
    <w:p>
      <w:pPr>
        <w:pStyle w:val="Normal"/>
        <w:ind w:firstLine="284"/>
        <w:jc w:val="both"/>
        <w:rPr/>
      </w:pPr>
      <w:r>
        <w:rPr/>
        <w:t>Амок продолжает возиться с машиной времени.</w:t>
      </w:r>
    </w:p>
    <w:p>
      <w:pPr>
        <w:pStyle w:val="Normal"/>
        <w:ind w:firstLine="284"/>
        <w:jc w:val="both"/>
        <w:rPr/>
      </w:pPr>
      <w:r>
        <w:rPr/>
        <w:t>Существа грозно ревут и вопят. Хагалаз и Спартак начинают методично отрубать негодяям головы, руки, ноги и прочие конечности. Шайтан бьет нападающих посохом и громко матерится на иврите.</w:t>
      </w:r>
    </w:p>
    <w:p>
      <w:pPr>
        <w:pStyle w:val="Normal"/>
        <w:ind w:firstLine="284"/>
        <w:jc w:val="both"/>
        <w:rPr/>
      </w:pPr>
      <w:r>
        <w:rPr/>
        <w:t>Амок, демонстрируя завидный пофигизм, продолжает свою работу.</w:t>
      </w:r>
    </w:p>
    <w:p>
      <w:pPr>
        <w:pStyle w:val="Normal"/>
        <w:ind w:firstLine="284"/>
        <w:jc w:val="both"/>
        <w:rPr/>
      </w:pPr>
      <w:r>
        <w:rPr/>
        <w:t>Пол мастерской покрывается безжизненными телами богомерзких существ, но натиск не слабеет. Внезапно, нападающие расступаются, и в мастерскую входит здоровенный детина, с громадным молотом в руках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шепотом):</w:t>
      </w:r>
      <w:r>
        <w:rPr>
          <w:b/>
        </w:rPr>
        <w:t xml:space="preserve"> - </w:t>
      </w:r>
      <w:r>
        <w:rPr/>
        <w:t>Гохный тхолль!</w:t>
      </w:r>
    </w:p>
    <w:p>
      <w:pPr>
        <w:pStyle w:val="Normal"/>
        <w:ind w:firstLine="284"/>
        <w:jc w:val="both"/>
        <w:rPr/>
      </w:pPr>
      <w:r>
        <w:rPr/>
        <w:t>Спартак бросается на тролля с огненным мечом в руках, но тролль, ударом молота впечатывает его в стену. Спартак со стоном оседает.</w:t>
      </w:r>
    </w:p>
    <w:p>
      <w:pPr>
        <w:pStyle w:val="Normal"/>
        <w:ind w:firstLine="284"/>
        <w:jc w:val="both"/>
        <w:rPr/>
      </w:pPr>
      <w:r>
        <w:rPr/>
        <w:t>Хагалаз залетает на плечи тролля и пытается выколоть тому глаза. Тролль хватает его в руку и кидает в стен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со стоном): - Я не тормоз...</w:t>
      </w:r>
    </w:p>
    <w:p>
      <w:pPr>
        <w:pStyle w:val="Normal"/>
        <w:ind w:firstLine="284"/>
        <w:jc w:val="both"/>
        <w:rPr/>
      </w:pPr>
      <w:r>
        <w:rPr/>
        <w:t>Шайтан понимает, что расклад сил отнюдь не в его пользу и подбегает к Амок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хватая Амока за плечо): - Сделай что-нибудь! Их слишком много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облегченно): - Наконец-то! Готово! Ко мне, дети мои!</w:t>
      </w:r>
    </w:p>
    <w:p>
      <w:pPr>
        <w:pStyle w:val="Normal"/>
        <w:ind w:firstLine="284"/>
        <w:jc w:val="both"/>
        <w:rPr/>
      </w:pPr>
      <w:r>
        <w:rPr/>
        <w:t>Спартак и Хагалаз поднимаются с пола, уворачиваются от ударов тролля и подбегают к Амоку. Тот хватает их за плечи и нажимает одну из кнопок машины времени.</w:t>
      </w:r>
    </w:p>
    <w:p>
      <w:pPr>
        <w:pStyle w:val="Normal"/>
        <w:ind w:firstLine="284"/>
        <w:jc w:val="both"/>
        <w:rPr/>
      </w:pPr>
      <w:r>
        <w:rPr/>
        <w:t>В последний момент, Амок бросает взгляд поверх голов нападающих и замечает Дьявола-Орлангура, стоящего на возвышении и сжимающего в руках светящийся шар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с досадой и пониманием):</w:t>
      </w:r>
      <w:r>
        <w:rPr>
          <w:b/>
        </w:rPr>
        <w:t xml:space="preserve"> - </w:t>
      </w:r>
      <w:r>
        <w:rPr/>
        <w:t>Твою мать!</w:t>
      </w:r>
    </w:p>
    <w:p>
      <w:pPr>
        <w:pStyle w:val="Normal"/>
        <w:ind w:firstLine="284"/>
        <w:jc w:val="both"/>
        <w:rPr/>
      </w:pPr>
      <w:r>
        <w:rPr/>
        <w:t>Вспышка.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overflowPunct w:val="true"/>
        <w:autoSpaceDE w:val="true"/>
        <w:ind w:firstLine="284"/>
        <w:textAlignment w:val="auto"/>
        <w:rPr/>
      </w:pPr>
      <w:r>
        <w:rPr/>
        <w:t>Сцена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Играет песня Боярского и Газманова «Динозаврики».</w:t>
      </w:r>
    </w:p>
    <w:p>
      <w:pPr>
        <w:pStyle w:val="Normal"/>
        <w:ind w:firstLine="284"/>
        <w:jc w:val="both"/>
        <w:rPr/>
      </w:pPr>
      <w:r>
        <w:rPr/>
        <w:t>Камера показывает мокрые, сочные, свежие, зеленые джунгли. С ветвей свисают лианы, папоротники кругом… Огромная стрекоза летает над лесом.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Normal"/>
        <w:ind w:firstLine="284"/>
        <w:jc w:val="both"/>
        <w:rPr/>
      </w:pPr>
      <w:r>
        <w:rPr/>
        <w:t>В воздухе появляется Ангел Смерти Ниакрис. Она печально улыбается стрекозе и исчезает.</w:t>
      </w:r>
    </w:p>
    <w:p>
      <w:pPr>
        <w:pStyle w:val="Normal"/>
        <w:ind w:firstLine="284"/>
        <w:jc w:val="both"/>
        <w:rPr/>
      </w:pPr>
      <w:r>
        <w:rPr/>
        <w:t>Стрекозу внезапно сжирает стремительно пролетевшая птица. Камера показывает птицу, и все видят, что это НЕ ПТИЦА! Это ПТЕРОЗАВР!</w:t>
      </w:r>
    </w:p>
    <w:p>
      <w:pPr>
        <w:pStyle w:val="Normal"/>
        <w:ind w:firstLine="284"/>
        <w:jc w:val="both"/>
        <w:rPr/>
      </w:pPr>
      <w:r>
        <w:rPr/>
        <w:t>«Чпок!»</w:t>
      </w:r>
    </w:p>
    <w:p>
      <w:pPr>
        <w:pStyle w:val="Normal"/>
        <w:ind w:firstLine="284"/>
        <w:jc w:val="both"/>
        <w:rPr/>
      </w:pPr>
      <w:r>
        <w:rPr/>
        <w:t>Появляется сияние. Из сияния на поляну, заросшую высокой сочной ядовито-зеленой травой, падают Амок, Спартак, Хагалаз и Шайтан. Все они почему-то одеты в звериные шкуры.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отряхиваясь): - Ну, слава мне, добрались…</w:t>
      </w:r>
    </w:p>
    <w:p>
      <w:pPr>
        <w:pStyle w:val="Normal"/>
        <w:ind w:firstLine="284"/>
        <w:jc w:val="both"/>
        <w:rPr/>
      </w:pPr>
      <w:r>
        <w:rPr/>
        <w:t>Он замолкает, осматриваясь.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с трудом поднимаясь на ноги): - Кошмах! Чуть хебха себе все не пехеломал…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осматриваясь и проявляя свою нетормознутость): - Чей-то не похоже это на средневековье.</w:t>
      </w:r>
    </w:p>
    <w:p>
      <w:pPr>
        <w:pStyle w:val="TextBodyIndent"/>
        <w:rPr/>
      </w:pPr>
      <w:r>
        <w:rPr>
          <w:b/>
        </w:rPr>
        <w:t>Спартак</w:t>
      </w:r>
      <w:r>
        <w:rPr/>
        <w:t xml:space="preserve"> (философски): - А что, по-твоему в средневековье не было джунглей?</w:t>
      </w:r>
    </w:p>
    <w:p>
      <w:pPr>
        <w:pStyle w:val="Normal"/>
        <w:ind w:firstLine="284"/>
        <w:jc w:val="both"/>
        <w:rPr/>
      </w:pPr>
      <w:r>
        <w:rPr/>
        <w:t>Спартак замолкает, глядя на кустик марихуаны, растущий неподалеку. Он тайком подкрадывается к марихуане, пока никто на него не смотрит…</w:t>
      </w:r>
    </w:p>
    <w:p>
      <w:pPr>
        <w:pStyle w:val="Normal"/>
        <w:ind w:firstLine="284"/>
        <w:jc w:val="both"/>
        <w:rPr/>
      </w:pPr>
      <w:r>
        <w:rPr/>
        <w:t>Шайтан смотрит на свою одежд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всплескивая руками): - Ой, таки маменька! Где моя хоба? Откуда взялась эта шкуха?!</w:t>
      </w:r>
    </w:p>
    <w:p>
      <w:pPr>
        <w:pStyle w:val="Normal"/>
        <w:ind w:firstLine="284"/>
        <w:jc w:val="both"/>
        <w:rPr/>
      </w:pPr>
      <w:r>
        <w:rPr/>
        <w:t>Хагалаз и Амок смотрят друг на друга и на свои шкуры…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нервно): - Че-то я торможу опять…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задумчиво): – Странно…</w:t>
      </w:r>
    </w:p>
    <w:p>
      <w:pPr>
        <w:pStyle w:val="TextBodyIndent"/>
        <w:rPr>
          <w:lang w:val="el-GR"/>
        </w:rPr>
      </w:pPr>
      <w:r>
        <w:rPr>
          <w:lang w:val="el-GR"/>
        </w:rPr>
        <w:t>Спартак тем временем обрывает марихуану и пытается ее спрятать по карманам, но обнаруживает, что карманов у него нет – он тоже в шкуре.</w:t>
      </w:r>
    </w:p>
    <w:p>
      <w:pPr>
        <w:pStyle w:val="TextBodyIndent"/>
        <w:rPr/>
      </w:pPr>
      <w:r>
        <w:rPr/>
        <w:t>Хагалаз и Шайтан обступают Амока и кричат наперебой.</w:t>
      </w:r>
    </w:p>
    <w:p>
      <w:pPr>
        <w:pStyle w:val="TextBodyIndent"/>
        <w:rPr/>
      </w:pPr>
      <w:r>
        <w:rPr>
          <w:b/>
        </w:rPr>
        <w:t>Хагалаз</w:t>
      </w:r>
      <w:r>
        <w:rPr/>
        <w:t>: - Что произошло?! Откуда появился Орлангур?! Ты ж его в ад отправил!.. Вроде бы…</w:t>
      </w:r>
    </w:p>
    <w:p>
      <w:pPr>
        <w:pStyle w:val="TextBodyIndent"/>
        <w:rPr/>
      </w:pPr>
      <w:r>
        <w:rPr>
          <w:b/>
        </w:rPr>
        <w:t>Шайтан</w:t>
      </w:r>
      <w:r>
        <w:rPr/>
        <w:t xml:space="preserve"> (перебивая): - Вехни мне мою хобу!</w:t>
      </w:r>
    </w:p>
    <w:p>
      <w:pPr>
        <w:pStyle w:val="TextBodyIndent"/>
        <w:rPr/>
      </w:pPr>
      <w:r>
        <w:rPr>
          <w:b/>
        </w:rPr>
        <w:t>Хагалаз</w:t>
      </w:r>
      <w:r>
        <w:rPr/>
        <w:t>: - И откуда у Орлангура столько солдат? Мы ж их всех покоцали!</w:t>
      </w:r>
    </w:p>
    <w:p>
      <w:pPr>
        <w:pStyle w:val="TextBodyIndent"/>
        <w:rPr/>
      </w:pPr>
      <w:r>
        <w:rPr>
          <w:b/>
        </w:rPr>
        <w:t>Шайтан</w:t>
      </w:r>
      <w:r>
        <w:rPr/>
        <w:t xml:space="preserve"> (перебивая): - Эта шкуха мне не к лицу!..</w:t>
      </w:r>
    </w:p>
    <w:p>
      <w:pPr>
        <w:pStyle w:val="TextBodyIndent"/>
        <w:rPr/>
      </w:pPr>
      <w:r>
        <w:rPr>
          <w:b/>
        </w:rPr>
        <w:t>Хагалаз</w:t>
      </w:r>
      <w:r>
        <w:rPr/>
        <w:t>: - А теперь что получается? Рай захватили, мы сбежали как трусы!..</w:t>
      </w:r>
    </w:p>
    <w:p>
      <w:pPr>
        <w:pStyle w:val="TextBodyIndent"/>
        <w:rPr/>
      </w:pPr>
      <w:r>
        <w:rPr>
          <w:b/>
        </w:rPr>
        <w:t>Шайтан</w:t>
      </w:r>
      <w:r>
        <w:rPr/>
        <w:t xml:space="preserve"> (перебивая): - А моя хоба была как новенькая!</w:t>
      </w:r>
    </w:p>
    <w:p>
      <w:pPr>
        <w:pStyle w:val="TextBodyIndent"/>
        <w:rPr/>
      </w:pPr>
      <w:r>
        <w:rPr/>
        <w:t>Амок морщится, и поднимает руки в успокаивающем жесте. Хагалаз тут же успокаивается. Шайтан продолжает завывать про свою робу.</w:t>
      </w:r>
    </w:p>
    <w:p>
      <w:pPr>
        <w:pStyle w:val="TextBodyIndent"/>
        <w:rPr/>
      </w:pPr>
      <w:r>
        <w:rPr>
          <w:b/>
        </w:rPr>
        <w:t>Амок</w:t>
      </w:r>
      <w:r>
        <w:rPr/>
        <w:t xml:space="preserve"> (не обращая внимания на Шайтана): - Дело вот в чем. Не знаю как, но в руки Орлангура попал могущественный артефакт. Вы может заметили – это такой шар. Так вот, это Шарик-семицветик. Он выполняет любое желание человека, который знает, как с ним, шаром этим, обращаться. Только два существа во Вселенной знают, как им пользоваться. Я и Орлангур.</w:t>
      </w:r>
    </w:p>
    <w:p>
      <w:pPr>
        <w:pStyle w:val="TextBodyIndent"/>
        <w:rPr/>
      </w:pPr>
      <w:r>
        <w:rPr>
          <w:b/>
        </w:rPr>
        <w:t>Шайтан</w:t>
      </w:r>
      <w:r>
        <w:rPr/>
        <w:t xml:space="preserve"> (перебивая): - Ты навехное мою хобу пходал, да? Ну так хоть выхучкой поделись, а?</w:t>
      </w:r>
    </w:p>
    <w:p>
      <w:pPr>
        <w:pStyle w:val="TextBodyIndent"/>
        <w:rPr/>
      </w:pPr>
      <w:r>
        <w:rPr/>
        <w:t>Амок машет рукой и у Шайтана пропадает голос. Он продолжает беззвучно открывать рот.</w:t>
      </w:r>
    </w:p>
    <w:p>
      <w:pPr>
        <w:pStyle w:val="TextBodyIndent"/>
        <w:rPr/>
      </w:pPr>
      <w:r>
        <w:rPr>
          <w:b/>
        </w:rPr>
        <w:t>Хагалаз</w:t>
      </w:r>
      <w:r>
        <w:rPr/>
        <w:t xml:space="preserve"> (озадаченно): - А откуда ж у Орлангура взялся этот шар?</w:t>
      </w:r>
    </w:p>
    <w:p>
      <w:pPr>
        <w:pStyle w:val="TextBodyIndent"/>
        <w:rPr/>
      </w:pPr>
      <w:r>
        <w:rPr>
          <w:b/>
        </w:rPr>
        <w:t>Амок</w:t>
      </w:r>
      <w:r>
        <w:rPr/>
        <w:t xml:space="preserve"> (расстроено): - Не знаю я… Я только знаю, что ни фига не знаю… Шарик-семицветик был надежно спрятан мною давным-давно. А как он попал к Орлангуру – этого я понять и не могу... И вообще. Я даже не понимаю, где мы находимся… Тут не должно было быть никаких джунглей…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незапно Амок настораживается. Он смотрит на огромную лужу на поляне. По ее поверхности расходятся круги… Потом снова… и снова…</w:t>
      </w:r>
    </w:p>
    <w:p>
      <w:pPr>
        <w:pStyle w:val="Normal"/>
        <w:ind w:firstLine="284"/>
        <w:jc w:val="both"/>
        <w:rPr/>
      </w:pPr>
      <w:r>
        <w:rPr>
          <w:lang w:val="el-GR"/>
        </w:rPr>
        <w:t xml:space="preserve">Музыка меняется на главную тему из </w:t>
      </w:r>
      <w:r>
        <w:rPr>
          <w:lang w:val="en-US"/>
        </w:rPr>
        <w:t>Jurassic</w:t>
      </w:r>
      <w:r>
        <w:rPr>
          <w:lang w:val="en-US"/>
        </w:rPr>
        <w:t xml:space="preserve"> </w:t>
      </w:r>
      <w:r>
        <w:rPr>
          <w:lang w:val="en-US"/>
        </w:rPr>
        <w:t>Park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мок нервно смотрит на дисплей машины времени, потом хлопает себя по лбу.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расстроено): - Блин, я в спешке набрал лишних нулей! Написал вместо 700 лет назад – 7000000 лет назад! Мы попали к динозаврам! Ну какой же я баран!</w:t>
      </w:r>
    </w:p>
    <w:p>
      <w:pPr>
        <w:pStyle w:val="Normal"/>
        <w:ind w:firstLine="284"/>
        <w:jc w:val="both"/>
        <w:rPr/>
      </w:pPr>
      <w:r>
        <w:rPr/>
        <w:t>Амок превращается в барана (звучит короткий отрывок из песни Майкла Джексона «</w:t>
      </w:r>
      <w:r>
        <w:rPr>
          <w:lang w:val="en-US"/>
        </w:rPr>
        <w:t>Black</w:t>
      </w:r>
      <w:r>
        <w:rPr>
          <w:lang w:val="en-US"/>
        </w:rPr>
        <w:t xml:space="preserve"> </w:t>
      </w:r>
      <w:r>
        <w:rPr>
          <w:lang w:val="en-US"/>
        </w:rPr>
        <w:t>and</w:t>
      </w:r>
      <w:r>
        <w:rPr>
          <w:lang w:val="en-US"/>
        </w:rPr>
        <w:t xml:space="preserve"> </w:t>
      </w:r>
      <w:r>
        <w:rPr>
          <w:lang w:val="en-US"/>
        </w:rPr>
        <w:t>white</w:t>
      </w:r>
      <w:r>
        <w:rPr>
          <w:lang w:val="en-US"/>
        </w:rPr>
        <w:t>”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</w:rPr>
        <w:t>Баран</w:t>
      </w:r>
      <w:r>
        <w:rPr/>
        <w:t xml:space="preserve"> (голосом Амока, возбужденно): - Дети мои! Все ко мне! Смываемся!</w:t>
      </w:r>
    </w:p>
    <w:p>
      <w:pPr>
        <w:pStyle w:val="Normal"/>
        <w:ind w:firstLine="284"/>
        <w:jc w:val="both"/>
        <w:rPr/>
      </w:pPr>
      <w:r>
        <w:rPr/>
        <w:t>Баран с трудом печатает что-то на клавиатуре копытом. К Шайтану возвращается голос.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испуганно): - Амок пхевхатился в бахана! Ой-вей!</w:t>
      </w:r>
    </w:p>
    <w:p>
      <w:pPr>
        <w:pStyle w:val="Normal"/>
        <w:ind w:firstLine="284"/>
        <w:jc w:val="both"/>
        <w:rPr/>
      </w:pPr>
      <w:r>
        <w:rPr>
          <w:b/>
        </w:rPr>
        <w:t>Баран</w:t>
      </w:r>
      <w:r>
        <w:rPr/>
        <w:t xml:space="preserve"> (голосом Амока): - Баран! Я Святой дух! В кого хочу, в того и превращаюсь. Сейчас чувствую себя бараном – вот и стал бараном. Хватит разговоров! Быстрее!</w:t>
      </w:r>
    </w:p>
    <w:p>
      <w:pPr>
        <w:pStyle w:val="TextBodyIndent"/>
        <w:rPr/>
      </w:pPr>
      <w:r>
        <w:rPr/>
        <w:t>Спартак бежит к Хагалазу, Шайтану и барану, напоследок пытается сорвать как можно больше марихуаны… Все собираются вокруг Амока-барана и замирают. Баран нажимает кнопку…</w:t>
      </w:r>
    </w:p>
    <w:p>
      <w:pPr>
        <w:pStyle w:val="Normal"/>
        <w:ind w:firstLine="284"/>
        <w:jc w:val="both"/>
        <w:rPr/>
      </w:pPr>
      <w:r>
        <w:rPr/>
        <w:t>Кроны деревьев раздвигаются, и на поляну выбегает громадный… диплодок…</w:t>
      </w:r>
    </w:p>
    <w:p>
      <w:pPr>
        <w:pStyle w:val="Normal"/>
        <w:ind w:firstLine="284"/>
        <w:jc w:val="both"/>
        <w:rPr/>
      </w:pPr>
      <w:r>
        <w:rPr/>
        <w:t>Перед тем как исчезнуть в ослепительной вспышке, все смотрят на диплодока…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расстроено): - Блин… Он же травоядный… Опять поспешил с выводаааа…</w:t>
      </w:r>
    </w:p>
    <w:p>
      <w:pPr>
        <w:pStyle w:val="Normal"/>
        <w:ind w:firstLine="284"/>
        <w:jc w:val="both"/>
        <w:rPr/>
      </w:pPr>
      <w:r>
        <w:rPr/>
        <w:t>Они исчезают с поляны. Диплодок озадаченно смотрит по сторонам и начинает миролюбиво кушать листья с верхушки эвкалипта…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overflowPunct w:val="true"/>
        <w:autoSpaceDE w:val="true"/>
        <w:ind w:firstLine="284"/>
        <w:textAlignment w:val="auto"/>
        <w:rPr/>
      </w:pPr>
      <w:r>
        <w:rPr/>
        <w:t>Сцена 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GB"/>
        </w:rPr>
        <w:t xml:space="preserve"> </w:t>
      </w:r>
      <w:r>
        <w:rPr/>
        <w:t>группа</w:t>
      </w:r>
      <w:r>
        <w:rPr>
          <w:lang w:val="en-GB"/>
        </w:rPr>
        <w:t xml:space="preserve"> Blind Guardian. </w:t>
      </w:r>
      <w:r>
        <w:rPr/>
        <w:t>Песня -</w:t>
      </w:r>
      <w:r>
        <w:rPr>
          <w:lang w:val="en-US"/>
        </w:rPr>
        <w:t xml:space="preserve"> "</w:t>
      </w:r>
      <w:r>
        <w:rPr>
          <w:lang w:val="en-GB"/>
        </w:rPr>
        <w:t>Inquisition</w:t>
      </w:r>
      <w:r>
        <w:rPr>
          <w:lang w:val="en-US"/>
        </w:rPr>
        <w:t>"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Камера показывает наполненную народом площадь средневекового города. Посреди площади стоит столб. У подножья столба навален облитый маслом хворост. К столбу привязана молодая девушка, с кавказской внешностью. Столб окружает стена людей, одетых в коричневые рясы. Среди них выделяется высокий мужчина, с факелом в руках.</w:t>
      </w:r>
    </w:p>
    <w:p>
      <w:pPr>
        <w:pStyle w:val="Normal"/>
        <w:ind w:firstLine="284"/>
        <w:jc w:val="both"/>
        <w:rPr/>
      </w:pPr>
      <w:r>
        <w:rPr/>
        <w:t>Вспышка. За спиной толпы появляются Спартак, Хагалаз, Шайтан и баран-Амок. Одеты они в кафтаны и высокие сапоги. Все, кроме барана, естественно. Баран голый. Спартак прижимает к груди букетик листьев марихуаны. А Хагалаз почему-то седой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глядя на Хагалаза): - Хаг, ты когда успел покрасить волосы?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демонстрируя свою нетормознутость): - </w:t>
      </w:r>
      <w:r>
        <w:rPr>
          <w:lang w:val="el-GR"/>
        </w:rPr>
        <w:t>?? ?????????? ? ?????? ?????? ??? ?????!</w:t>
      </w:r>
    </w:p>
    <w:p>
      <w:pPr>
        <w:pStyle w:val="Normal"/>
        <w:ind w:firstLine="284"/>
        <w:jc w:val="both"/>
        <w:rPr/>
      </w:pPr>
      <w:r>
        <w:rPr/>
        <w:t>Все смотрят на Хагалаза, который вырывает у себя волос, и задумчиво смотрит на него. Потом он сердито хмуритс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сердито-хмуро): - Видимо без некромантии тут не обошлось…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рассматривая свое одеяние): - Ой, таки маменька! Мы опять одежду сменили! И эта мне нхавится больше, чем шкуха!</w:t>
      </w:r>
    </w:p>
    <w:p>
      <w:pPr>
        <w:pStyle w:val="Normal"/>
        <w:ind w:firstLine="284"/>
        <w:jc w:val="both"/>
        <w:rPr/>
      </w:pPr>
      <w:r>
        <w:rPr/>
        <w:t>Спартак замечает, что теперь у него появились карманы, и начинает прятать в них марихуану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довольный собой): - Все ясно. Наверное, мы появляемся в каждой эпохе с характерной одеждой для этой эпохи!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недовольно): - Правда, в эту концепцию не вписываются мои седые волосы…</w:t>
      </w:r>
    </w:p>
    <w:p>
      <w:pPr>
        <w:pStyle w:val="Normal"/>
        <w:ind w:firstLine="284"/>
        <w:jc w:val="both"/>
        <w:rPr>
          <w:lang w:val="el-GR"/>
        </w:rPr>
      </w:pPr>
      <w:r>
        <w:rPr>
          <w:b/>
        </w:rPr>
        <w:t>Амок</w:t>
      </w:r>
      <w:r>
        <w:rPr/>
        <w:t xml:space="preserve"> (с досадой в голосе): - Ну я и осел! Угораздило меня в барана превратиться...</w:t>
      </w:r>
    </w:p>
    <w:p>
      <w:pPr>
        <w:pStyle w:val="Normal"/>
        <w:ind w:firstLine="284"/>
        <w:jc w:val="both"/>
        <w:rPr/>
      </w:pPr>
      <w:r>
        <w:rPr/>
        <w:t>В следующий миг он превращается в осла.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>: - Тьфу...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ехидно): - Гы-гы! Знаете, а седые волосы это не так уж и плохо. Даже стильно, можно сказать. Все лучше чем быть парнокопытным. Мне бы глефу теперь…</w:t>
      </w:r>
    </w:p>
    <w:p>
      <w:pPr>
        <w:pStyle w:val="Normal"/>
        <w:ind w:firstLine="284"/>
        <w:jc w:val="both"/>
        <w:rPr/>
      </w:pPr>
      <w:r>
        <w:rPr>
          <w:b/>
        </w:rPr>
        <w:t>Все</w:t>
      </w:r>
      <w:r>
        <w:rPr/>
        <w:t xml:space="preserve"> (удивленно): - Чего?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задумчиво): - Глефу. Это такое оружие. Холодное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недоуменно): - Хорошо, что не горячее. А почему именно глефу?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задумчиво): - Потому что.</w:t>
      </w:r>
    </w:p>
    <w:p>
      <w:pPr>
        <w:pStyle w:val="TextBodyIndent"/>
        <w:rPr/>
      </w:pPr>
      <w:r>
        <w:rPr/>
        <w:t>Спартак смотрит на Шайтана и выразительно крутит пальцем у виска, при этом показывая на Хагалаза. Затем его внимание привлекает что-то за кадр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указывая на столб): - Эй, смотрите! Чего это там происходит?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глубокомысленно): - Дхузья, никак инквизиция какую-то ведьму сжигает...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указывая на высокого инквизитора с факелом в руках): - Ого! Похоже, это наш старый знакомый големный инквизитор Пол!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подумав, задумчиво): - Ненавижу инквизицию.</w:t>
      </w:r>
    </w:p>
    <w:p>
      <w:pPr>
        <w:pStyle w:val="TextBodyIndent"/>
        <w:rPr/>
      </w:pPr>
      <w:r>
        <w:rPr/>
        <w:t>Амок раздраженно переминается с ноги на ногу. Его невысокий рост не позволяет рассмотреть, что происходит около столба.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раздраженно): – Это не может быть Пол. Злой Гений еще не создал Пола, да и сам еще не родился. Это наверняка предыдущая инкарнация Пола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присматриваясь): - Там, вон, и кол есть… И на нем мужик висит… какой-то… свирепый…</w:t>
      </w:r>
    </w:p>
    <w:p>
      <w:pPr>
        <w:pStyle w:val="Normal"/>
        <w:ind w:firstLine="284"/>
        <w:jc w:val="both"/>
        <w:rPr/>
      </w:pPr>
      <w:r>
        <w:rPr/>
        <w:t>Камера показывает кол, на котором висит умирающий в страшной агонии мужчина. На его лице застыла свирепая гримаса… Внезапно мужчина замирает. Потому что музыка меняется на Раммштейн «Зонне» и перед умирающим появляется Ангел Смерти Ниакрис. Она ему печально улыбается и исчезает.</w:t>
      </w:r>
    </w:p>
    <w:p>
      <w:pPr>
        <w:pStyle w:val="Normal"/>
        <w:ind w:firstLine="284"/>
        <w:jc w:val="both"/>
        <w:rPr/>
      </w:pPr>
      <w:r>
        <w:rPr/>
        <w:t>Тем временем Пол толкает речь.</w:t>
      </w:r>
    </w:p>
    <w:p>
      <w:pPr>
        <w:pStyle w:val="Normal"/>
        <w:ind w:firstLine="284"/>
        <w:jc w:val="both"/>
        <w:rPr/>
      </w:pPr>
      <w:r>
        <w:rPr>
          <w:b/>
        </w:rPr>
        <w:t>Пол</w:t>
      </w:r>
      <w:r>
        <w:rPr/>
        <w:t xml:space="preserve"> (торжественно обращаясь к привязанной к столбу девушке): - Богомерзкая ведьма Доброта! Признаешься ли ты в тяжких преступлениях против матери нашей, церкви?</w:t>
      </w:r>
    </w:p>
    <w:p>
      <w:pPr>
        <w:pStyle w:val="Normal"/>
        <w:ind w:firstLine="284"/>
        <w:jc w:val="both"/>
        <w:rPr/>
      </w:pPr>
      <w:r>
        <w:rPr>
          <w:b/>
        </w:rPr>
        <w:t>Доброта</w:t>
      </w:r>
      <w:r>
        <w:rPr/>
        <w:t xml:space="preserve"> (возмущенно): - Я невиновна! Нельзя быть такими реалистами! Я никаких преступлений не совершала! Я идеалистка! Я как ребенок! Что вы имеете против детей? Дети милые, наивные и идеалистические! Не то что вы, взрослые реалисты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ол </w:t>
      </w:r>
      <w:r>
        <w:rPr/>
        <w:t>(обращаясь к толпе): - Дети церкви! Эта ведьма публично осуждает действия святой инквизиции! Как нам с ней поступить?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олпа </w:t>
      </w:r>
      <w:r>
        <w:rPr/>
        <w:t>(возбужденно): - Сжечь ведьму! Сжечь!</w:t>
      </w:r>
    </w:p>
    <w:p>
      <w:pPr>
        <w:pStyle w:val="Normal"/>
        <w:ind w:firstLine="284"/>
        <w:jc w:val="both"/>
        <w:rPr/>
      </w:pPr>
      <w:r>
        <w:rPr/>
        <w:t>Пол подносит факел к хворосту.</w:t>
      </w:r>
    </w:p>
    <w:p>
      <w:pPr>
        <w:pStyle w:val="Normal"/>
        <w:ind w:firstLine="284"/>
        <w:jc w:val="both"/>
        <w:rPr/>
      </w:pPr>
      <w:r>
        <w:rPr/>
        <w:t>Внезапно слышится ехидное хихиканье.</w:t>
      </w:r>
    </w:p>
    <w:p>
      <w:pPr>
        <w:pStyle w:val="Normal"/>
        <w:ind w:firstLine="284"/>
        <w:jc w:val="both"/>
        <w:rPr/>
      </w:pPr>
      <w:r>
        <w:rPr>
          <w:lang w:val="el-GR"/>
        </w:rPr>
        <w:t>Музыка меняется на песню "</w:t>
      </w:r>
      <w:r>
        <w:rPr>
          <w:lang w:val="en-GB"/>
        </w:rPr>
        <w:t xml:space="preserve">Dawn of Victory", </w:t>
      </w:r>
      <w:r>
        <w:rPr/>
        <w:t>группы</w:t>
      </w:r>
      <w:r>
        <w:rPr>
          <w:lang w:val="en-GB"/>
        </w:rPr>
        <w:t xml:space="preserve"> Rhapsody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радостно): - Будь я проклят, если это не хихикание Западла!</w:t>
      </w:r>
    </w:p>
    <w:p>
      <w:pPr>
        <w:pStyle w:val="Normal"/>
        <w:ind w:firstLine="284"/>
        <w:jc w:val="both"/>
        <w:rPr/>
      </w:pPr>
      <w:r>
        <w:rPr>
          <w:b/>
        </w:rPr>
        <w:t>Хагалаз, Шайтан и Амок</w:t>
      </w:r>
      <w:r>
        <w:rPr/>
        <w:t xml:space="preserve"> (хором): - Западлооо!</w:t>
      </w:r>
    </w:p>
    <w:p>
      <w:pPr>
        <w:pStyle w:val="Normal"/>
        <w:ind w:firstLine="284"/>
        <w:jc w:val="both"/>
        <w:rPr/>
      </w:pPr>
      <w:r>
        <w:rPr/>
        <w:t>Появляется небритое Западло. Оно подбегает к инквизиторам, выхватывает факел из рук Пола и поджигает его рясу. Ряса легко воспламеняется.</w:t>
      </w:r>
    </w:p>
    <w:p>
      <w:pPr>
        <w:pStyle w:val="Normal"/>
        <w:ind w:firstLine="284"/>
        <w:jc w:val="both"/>
        <w:rPr/>
      </w:pPr>
      <w:r>
        <w:rPr>
          <w:b/>
        </w:rPr>
        <w:t>Западло</w:t>
      </w:r>
      <w:r>
        <w:rPr/>
        <w:t xml:space="preserve"> (довольно): - Хи-хи-хи!</w:t>
      </w:r>
    </w:p>
    <w:p>
      <w:pPr>
        <w:pStyle w:val="TextBodyIndent"/>
        <w:rPr/>
      </w:pPr>
      <w:r>
        <w:rPr>
          <w:b/>
        </w:rPr>
        <w:t>Пол</w:t>
      </w:r>
      <w:r>
        <w:rPr/>
        <w:t xml:space="preserve"> (не обращая внимания на горящую одежду и указывая пальцем на Западло): - Вот еще один богомерзкий враг матери нашей, церкви! Братья, схватить его!</w:t>
      </w:r>
    </w:p>
    <w:p>
      <w:pPr>
        <w:pStyle w:val="Normal"/>
        <w:ind w:firstLine="284"/>
        <w:jc w:val="both"/>
        <w:rPr/>
      </w:pPr>
      <w:r>
        <w:rPr/>
        <w:t>Западло убегает. За ним бегут инквизиторы, возглавляемые горящим Полом. Часть толпы тоже устремляется в погоню.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>: - Дети мои! Быстрее! Надо догнать Западло и отнять у него Шарик-семицветик!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удивленно): - Бежать?! Неееет… Лень!</w:t>
      </w:r>
    </w:p>
    <w:p>
      <w:pPr>
        <w:pStyle w:val="Normal"/>
        <w:ind w:firstLine="284"/>
        <w:jc w:val="both"/>
        <w:rPr/>
      </w:pPr>
      <w:r>
        <w:rPr/>
        <w:t>Хагалаз и Шайтан срываются с места, устремляясь в погоню. Спартаку лень бежать и он запрыгивает на спину осла-Амока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ворочаясь на неудобной спине Амока): - Лучше бы ты в коня превратился!</w:t>
      </w:r>
    </w:p>
    <w:p>
      <w:pPr>
        <w:pStyle w:val="Normal"/>
        <w:ind w:firstLine="284"/>
        <w:jc w:val="both"/>
        <w:rPr/>
      </w:pPr>
      <w:r>
        <w:rPr/>
        <w:t>Амок недовольно храпит, но начинает скакать по дороге, за Западлом, инквизиторами и толпой.</w:t>
      </w:r>
    </w:p>
    <w:p>
      <w:pPr>
        <w:pStyle w:val="Normal"/>
        <w:ind w:firstLine="284"/>
        <w:jc w:val="both"/>
        <w:rPr>
          <w:lang w:val="el-GR"/>
        </w:rPr>
      </w:pPr>
      <w:r>
        <w:rPr/>
        <w:t>Затемнение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ind w:firstLine="284"/>
        <w:rPr/>
      </w:pPr>
      <w:r>
        <w:rPr/>
        <w:t>Сцена 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Мастерская Амока в раю. У дверей стоит здоровый голем. Начинает играть Раммштейн «Зонне». Перед големом в воздухе появляется Ангел Смерти Ниакрис. Она ему печально улыбается и исчезает.</w:t>
      </w:r>
    </w:p>
    <w:p>
      <w:pPr>
        <w:pStyle w:val="Normal"/>
        <w:ind w:firstLine="284"/>
        <w:jc w:val="both"/>
        <w:rPr/>
      </w:pPr>
      <w:r>
        <w:rPr/>
        <w:t>Голем падает и умирает от сердечного приступа.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GB"/>
        </w:rPr>
        <w:t xml:space="preserve"> </w:t>
      </w:r>
      <w:r>
        <w:rPr/>
        <w:t>группа</w:t>
      </w:r>
      <w:r>
        <w:rPr>
          <w:lang w:val="en-GB"/>
        </w:rPr>
        <w:t xml:space="preserve"> Blind Guardian. </w:t>
      </w:r>
      <w:r>
        <w:rPr/>
        <w:t>Песня</w:t>
      </w:r>
      <w:r>
        <w:rPr>
          <w:lang w:val="en-GB"/>
        </w:rPr>
        <w:t xml:space="preserve"> - "Time What Is Time".</w:t>
      </w:r>
    </w:p>
    <w:p>
      <w:pPr>
        <w:pStyle w:val="Normal"/>
        <w:ind w:firstLine="284"/>
        <w:jc w:val="both"/>
        <w:rPr/>
      </w:pPr>
      <w:r>
        <w:rPr/>
        <w:t>Камера показывает Дьявола-Орлангура, согнувшегося над машиной времени. Дьявол-Орлангур изредка ругается и нервно чешет голову. Рядом с машиной времени на столе лежит Шарик-семицветик и кошка-истеричка. Кошка пытается играть с шариком, но он тяжелый и не двигается с места. Кошка  шипит и бьется в истерике, при этом мешая Дьяволу-Орлангуру. Тот берет кошку за шкирку и вышвыривает ее в открытую дверь мастерской.</w:t>
      </w:r>
    </w:p>
    <w:p>
      <w:pPr>
        <w:pStyle w:val="Normal"/>
        <w:ind w:firstLine="284"/>
        <w:jc w:val="both"/>
        <w:rPr/>
      </w:pPr>
      <w:r>
        <w:rPr/>
        <w:t>Кошка с визгом летит в двери. За кадром слышится глухой удар, шипение и визг. В мастерскую входит заспанный Шаман с расцарапанной физиономией. Он подходит к Дьяволу-Орлангуру и теребит того за плечо.</w:t>
      </w:r>
    </w:p>
    <w:p>
      <w:pPr>
        <w:pStyle w:val="Normal"/>
        <w:ind w:firstLine="284"/>
        <w:jc w:val="both"/>
        <w:rPr/>
      </w:pPr>
      <w:r>
        <w:rPr>
          <w:b/>
        </w:rPr>
        <w:t>Шаман</w:t>
      </w:r>
      <w:r>
        <w:rPr/>
        <w:t xml:space="preserve"> (заспанным голосом): - Папа, я опять летал во сне...</w:t>
      </w:r>
    </w:p>
    <w:p>
      <w:pPr>
        <w:pStyle w:val="Normal"/>
        <w:ind w:firstLine="284"/>
        <w:jc w:val="both"/>
        <w:rPr/>
      </w:pPr>
      <w:r>
        <w:rPr/>
        <w:t>Дьявол-Орлангур раздраженно мычит и, отпихивая Шамана, продолжает возиться с машиной времен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ман </w:t>
      </w:r>
      <w:r>
        <w:rPr/>
        <w:t>(нетерпеливо): - Пап, ну скажи мне, что я расту!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раздраженно): - Деградируешь ты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ман </w:t>
      </w:r>
      <w:r>
        <w:rPr/>
        <w:t>(не отчаиваясь): - Пап, а мне летать понравилось! Я хочу летать не только во сне!</w:t>
      </w:r>
    </w:p>
    <w:p>
      <w:pPr>
        <w:pStyle w:val="Normal"/>
        <w:ind w:firstLine="284"/>
        <w:jc w:val="both"/>
        <w:rPr/>
      </w:pPr>
      <w:r>
        <w:rPr/>
        <w:t>Дьявол-Орлангур не обращает внимания на Шамана и дотрагивается до Шарика-семицветика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себе под нос): - То, что ко мне попал Шарик-семицветик – большая удача. Спасибо Западлу... Но что же ЭТО за штуковина? Написано «Машина времени»… Но путешествия во времени невозможны. Это научно доказанный факт. Так что же?..</w:t>
      </w:r>
    </w:p>
    <w:p>
      <w:pPr>
        <w:pStyle w:val="Normal"/>
        <w:ind w:firstLine="284"/>
        <w:jc w:val="both"/>
        <w:rPr/>
      </w:pPr>
      <w:r>
        <w:rPr>
          <w:b/>
        </w:rPr>
        <w:t>Шаман</w:t>
      </w:r>
      <w:r>
        <w:rPr/>
        <w:t xml:space="preserve"> (с надеждой в голосе): - Пап, сделай меня архангелом! Я летать хочу!</w:t>
      </w:r>
    </w:p>
    <w:p>
      <w:pPr>
        <w:pStyle w:val="Normal"/>
        <w:ind w:firstLine="284"/>
        <w:jc w:val="both"/>
        <w:rPr/>
      </w:pPr>
      <w:r>
        <w:rPr/>
        <w:t>Дьявол-Орлангур раздраженно бьет кулаком по столу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раздраженно и обреченно): - Сынок, мать твою демониху! Назначать архангелов может только бог! А я не могу ничего того, что может бог! Я даже с этим тупым тетрисом (указывает пальцем на машину времени) разобраться не могу!</w:t>
      </w:r>
    </w:p>
    <w:p>
      <w:pPr>
        <w:pStyle w:val="Normal"/>
        <w:ind w:firstLine="284"/>
        <w:jc w:val="both"/>
        <w:rPr/>
      </w:pPr>
      <w:r>
        <w:rPr>
          <w:b/>
        </w:rPr>
        <w:t>Шаман</w:t>
      </w:r>
      <w:r>
        <w:rPr/>
        <w:t xml:space="preserve"> (восторженно смотря на Шарик-семицветик): - Пап, а может ты пожелаешь, чтобы я стал архангелом?</w:t>
      </w:r>
    </w:p>
    <w:p>
      <w:pPr>
        <w:pStyle w:val="Normal"/>
        <w:ind w:firstLine="284"/>
        <w:jc w:val="both"/>
        <w:rPr/>
      </w:pPr>
      <w:r>
        <w:rPr/>
        <w:t>Дьявол-Орлангур лишь кривится с досадой. Внезапно его лицо проясняется. Над его головой появляется лампочка, которая начинает мигать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с видом Архимеда): - Эврика!</w:t>
      </w:r>
    </w:p>
    <w:p>
      <w:pPr>
        <w:pStyle w:val="Normal"/>
        <w:ind w:firstLine="284"/>
        <w:jc w:val="both"/>
        <w:rPr/>
      </w:pPr>
      <w:r>
        <w:rPr/>
        <w:t>Он водит руками над шаром. В шарике появляется что-то отдаленно напоминающее глаз с вертикальным зрачком. Внезапно машина времени начинает трещать и искриться. Дьявол-Орлангур некоторое время напряженно смотрит на экран. Потом высоко прыгает и порывисто обнимает Шамана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возбужденно): - Сынок! Я хакнул фаерволл этой машины! Теперь я знаю, что это! Это действительно машина времени! И знаю, как она действует. Я могу выяснить, куда они направились! Я могу воспользоваться этой штуковиной! Ура! Собирайся, сынок! Мы отправляемся вперед в прошлое.</w:t>
      </w:r>
    </w:p>
    <w:p>
      <w:pPr>
        <w:pStyle w:val="Normal"/>
        <w:ind w:firstLine="284"/>
        <w:jc w:val="both"/>
        <w:rPr/>
      </w:pPr>
      <w:r>
        <w:rPr>
          <w:b/>
        </w:rPr>
        <w:t>Шаман</w:t>
      </w:r>
      <w:r>
        <w:rPr/>
        <w:t xml:space="preserve"> (удивленно): - В прошлое?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торжествующе): - Да! Мы в прошлое, придумаем какую-нибудь каверзу, уничтожим Амока и его приспешников и будем править миром!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с коварным выражением лица – в камеру): - </w:t>
      </w:r>
      <w:r>
        <w:rPr>
          <w:color w:val="000000"/>
        </w:rPr>
        <w:t>Тот, кто контролирует настоящее, завоюет прошлое. Тот, кто контролирует прошлое, завоюет будущее</w:t>
      </w:r>
      <w:r>
        <w:rPr/>
        <w:t>!</w:t>
      </w:r>
    </w:p>
    <w:p>
      <w:pPr>
        <w:pStyle w:val="Normal"/>
        <w:ind w:firstLine="284"/>
        <w:jc w:val="both"/>
        <w:rPr/>
      </w:pPr>
      <w:r>
        <w:rPr>
          <w:b/>
        </w:rPr>
        <w:t>Шаман</w:t>
      </w:r>
      <w:r>
        <w:rPr/>
        <w:t xml:space="preserve"> (с надеждой в голосе): - А архангелом меня сделаешь?</w:t>
      </w:r>
    </w:p>
    <w:p>
      <w:pPr>
        <w:pStyle w:val="Normal"/>
        <w:ind w:firstLine="284"/>
        <w:jc w:val="both"/>
        <w:rPr/>
      </w:pPr>
      <w:r>
        <w:rPr/>
        <w:t>Дьявол-Орлангур не обращает внимания на Шамана, и что-то набирает на клавиатуре, потом бьет кулаком по машине времени. Машина начинает жужжать.</w:t>
      </w:r>
    </w:p>
    <w:p>
      <w:pPr>
        <w:pStyle w:val="Normal"/>
        <w:ind w:firstLine="284"/>
        <w:jc w:val="both"/>
        <w:rPr/>
      </w:pPr>
      <w:r>
        <w:rPr/>
        <w:t>Дьявол-Орлангур хватает Шарик-семицветик, берет за плечо Шамана и нажимает кнопку «Ввод» на панели управления.</w:t>
      </w:r>
    </w:p>
    <w:p>
      <w:pPr>
        <w:pStyle w:val="TextBodyIndent"/>
        <w:rPr/>
      </w:pPr>
      <w:r>
        <w:rPr>
          <w:b/>
        </w:rPr>
        <w:t>Дьявол-Орлангур</w:t>
      </w:r>
      <w:r>
        <w:rPr/>
        <w:t xml:space="preserve"> (демонический хохот): - МУА-ХА-ХА-ХА-ХА!</w:t>
      </w:r>
    </w:p>
    <w:p>
      <w:pPr>
        <w:pStyle w:val="Normal"/>
        <w:ind w:firstLine="284"/>
        <w:jc w:val="both"/>
        <w:rPr/>
      </w:pPr>
      <w:r>
        <w:rPr/>
        <w:t>Вспышка. Шаман и Дьявол-Орлангур пропадают.</w:t>
      </w:r>
    </w:p>
    <w:p>
      <w:pPr>
        <w:pStyle w:val="Normal"/>
        <w:ind w:firstLine="284"/>
        <w:jc w:val="both"/>
        <w:rPr/>
      </w:pPr>
      <w:r>
        <w:rPr/>
        <w:t>В мастерскую заходит кошка-истеричка. Оглядывается, принюхивается… и начинает биться в истерике.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цена 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Играет тема из фильма «</w:t>
      </w:r>
      <w:r>
        <w:rPr>
          <w:lang w:val="en-US"/>
        </w:rPr>
        <w:t>Run</w:t>
      </w:r>
      <w:r>
        <w:rPr/>
        <w:t>».</w:t>
      </w:r>
    </w:p>
    <w:p>
      <w:pPr>
        <w:pStyle w:val="Normal"/>
        <w:ind w:firstLine="284"/>
        <w:jc w:val="both"/>
        <w:rPr/>
      </w:pPr>
      <w:r>
        <w:rPr/>
        <w:t>Появляется надпись: «</w:t>
      </w:r>
      <w:r>
        <w:rPr>
          <w:b/>
        </w:rPr>
        <w:t>Тем временем в 13 веке…</w:t>
      </w:r>
      <w:r>
        <w:rPr/>
        <w:t>»</w:t>
      </w:r>
    </w:p>
    <w:p>
      <w:pPr>
        <w:pStyle w:val="TextBodyIndent"/>
        <w:rPr/>
      </w:pPr>
      <w:r>
        <w:rPr/>
        <w:t>Погоня за Западлом продолжается уже несколько часов. Во время погони, герои углубляются в древний лес. Впереди идут, делая вид что, бегут, Шайтан и Хагалаз. Позади них ковыляет Осёл-Амок со Спартаком на спине.</w:t>
      </w:r>
    </w:p>
    <w:p>
      <w:pPr>
        <w:pStyle w:val="Normal"/>
        <w:ind w:firstLine="284"/>
        <w:jc w:val="both"/>
        <w:rPr/>
      </w:pPr>
      <w:r>
        <w:rPr/>
        <w:t>Последнего погоня абсолютно не волнует. Он с видом мечтающего поэта разглядывает природу (пышные кусты и высокие деревья, прыгающих по ветвям белок, пробегающих мимо чёрных кошек и пролетающих вверху чёрных воронов), иногда достаёт лист марихуаны и с наслаждением нюхает его. Хагалаз не снижая скорости, поворачивается к Амоку и Спартак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требовательно): - Кто-нибудь имеет представление, куда мы направляемся?</w:t>
      </w:r>
    </w:p>
    <w:p>
      <w:pPr>
        <w:pStyle w:val="Normal"/>
        <w:ind w:firstLine="284"/>
        <w:jc w:val="both"/>
        <w:rPr/>
      </w:pPr>
      <w:r>
        <w:rPr/>
        <w:t xml:space="preserve">Спартак не обращает ни малейшего внимания на Хагалаза и продолжает самозабвенно нюхать лист марихуаны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недовольно хрипя): - Пытаемся догнать Западло, естественно. Но Западла на горизонте нет... А мы в каком-то непонятном лесу... Без представления, куда мы идем... Наверное мы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демонстрируя свою нетормознутось, скороговоркой): - Заблудились! Но нельзя поддаваться панике. Нельзя вообще никому поддаваться. Я должен быть верен самому себе. Я не должен поддаваться никаким обстоятельствам. Главное найти выход из этого мира. И убить всех инквизиторов. И вообще…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вздыхая): - И пхибыли никакой... Тут одни белки, кошки, да вороны…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печально): - Жаль, тут рыси не водятся…</w:t>
      </w:r>
    </w:p>
    <w:p>
      <w:pPr>
        <w:pStyle w:val="TextBodyIndent"/>
        <w:rPr/>
      </w:pPr>
      <w:r>
        <w:rPr/>
        <w:t>Музыка меняется на Раммштейн «Зонне».</w:t>
      </w:r>
    </w:p>
    <w:p>
      <w:pPr>
        <w:pStyle w:val="Normal"/>
        <w:ind w:firstLine="284"/>
        <w:jc w:val="both"/>
        <w:rPr/>
      </w:pPr>
      <w:r>
        <w:rPr/>
        <w:t>Перед белкой, сидящей на ветке, появляется Ангел Смерти Ниакрис. Она печально улыбается белке и исчезает. Тут внезапно из облаков пикирует сова, хватает белку и уносит ее в поднебесье.</w:t>
      </w:r>
    </w:p>
    <w:p>
      <w:pPr>
        <w:pStyle w:val="Normal"/>
        <w:ind w:firstLine="284"/>
        <w:jc w:val="both"/>
        <w:rPr/>
      </w:pPr>
      <w:r>
        <w:rPr/>
        <w:t>Спартак отрывается от исследования листа марихуаны и ёрзает на спине осла-Амока, пытаясь устроиться поудобнее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раздраженно): - Угораздило меня в осла превратиться... Есть все-таки минусы в том, что ты бог… Нужно быть вроде как добрым… Вернусь в рай и первым делом перепишу свои должностные обязанности...</w:t>
      </w:r>
    </w:p>
    <w:p>
      <w:pPr>
        <w:pStyle w:val="Normal"/>
        <w:ind w:firstLine="284"/>
        <w:jc w:val="both"/>
        <w:rPr/>
      </w:pPr>
      <w:r>
        <w:rPr/>
        <w:t>Герои продолжают идти. Они выходят на большую поляну. На поляне царит полумрак, ее окружают пышные кусты, ветви деревьев переплелись в вышине. Шайтан нервно оглядываетс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настороженно): - Дхузья, а вдхуг тут водятся вхаждебные нам твахи?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уверенно и насмешливо): - Нонсенс. Да я любую враждебно настроенную тварь за километр чую! Правило одного дара у меня действует безотказно…</w:t>
      </w:r>
    </w:p>
    <w:p>
      <w:pPr>
        <w:pStyle w:val="Normal"/>
        <w:ind w:firstLine="284"/>
        <w:jc w:val="both"/>
        <w:rPr/>
      </w:pPr>
      <w:r>
        <w:rPr/>
        <w:t xml:space="preserve">Внезапно, поляна наводняется существами, одетыми в зелено-коричневые одеяния, с луками в руках и колчанами за спинами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испуганно): - Ой, таки маменька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задумчиво):</w:t>
      </w:r>
      <w:r>
        <w:rPr>
          <w:b/>
        </w:rPr>
        <w:t xml:space="preserve"> - </w:t>
      </w:r>
      <w:r>
        <w:rPr/>
        <w:t>Хм. Профессиональное чутье меня в этот раз подвело. Наверное, у меня какой-то другой дар…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в панике): - Охки! Ну, мы попали на это хаз…</w:t>
      </w:r>
    </w:p>
    <w:p>
      <w:pPr>
        <w:pStyle w:val="Normal"/>
        <w:ind w:firstLine="284"/>
        <w:jc w:val="both"/>
        <w:rPr/>
      </w:pPr>
      <w:r>
        <w:rPr/>
        <w:t>При неожиданном появлении орков, Амок встает на дыбы и скидывает Спартака со своей спины. Спартак падает на землю и роняет лист марихуаны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раздосадованно): - Листик! Где мой листик?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злорадно): - Так тебе и надо.</w:t>
      </w:r>
    </w:p>
    <w:p>
      <w:pPr>
        <w:pStyle w:val="Normal"/>
        <w:ind w:firstLine="284"/>
        <w:jc w:val="both"/>
        <w:rPr/>
      </w:pPr>
      <w:r>
        <w:rPr/>
        <w:t>Тем временем орки плотно окружают Амока, Спартака и Хагалаза. Из рядов существ выступают высокий орк в очках и безбородый рыженький гном с катаной в руках. Судя по тому с каким восторгом смотрят на вышедшего вперед орка другие орки, этот орк – предводитель орков, которые выбрали этого орка своим… Кхм…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к </w:t>
      </w:r>
      <w:r>
        <w:rPr/>
        <w:t>(торжественно): - Здравствуйте, путники! Позвольте представиться. Мы – благородные разбойники, отнимающее золото у богатых и раздающее его бедным. Это наша основная специальность. Я - предводитель орков, Орк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вставая с земли): - Логично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к </w:t>
      </w:r>
      <w:r>
        <w:rPr/>
        <w:t>(не замечая иронии Спартака): - Поскольку мы орки благородные, мы говорим всегда только прямо и правду. Поэтому и спрашиваю прямо: вы богатые, или бедные? В первом случае, мы вас ограбим. Во втором, одарим вас золот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с энтузиазмом в голосе): - Бедные мы, бедные! Одахите нас золотом!</w:t>
      </w:r>
    </w:p>
    <w:p>
      <w:pPr>
        <w:pStyle w:val="Normal"/>
        <w:ind w:firstLine="284"/>
        <w:jc w:val="both"/>
        <w:rPr/>
      </w:pPr>
      <w:r>
        <w:rPr/>
        <w:t xml:space="preserve">С этими словами он подскакивает к Орку и демонстрирует тому пустой карман. Орк некоторое время рассматривает еврейскую физиономию Шайтана, и на лице его отражаются некоторые сомнения, но затем он достает из мешочка, висящего на поясе, горсть золота и высыпает его Шайтану в карман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расстроенно): - Почему так мало? Мы - очень бедные путники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Гном </w:t>
      </w:r>
      <w:r>
        <w:rPr/>
        <w:t>(вступая в беседу и не обращая внимания на Шайтана): - Позвольте представиться и мне, драгоценные преждерожденные единочаятели. Я – кельтский гном, прибыл на этот континент издалека, по обмену опытом. Можете называть меня просто Кельт. Ранее служил в свите Олмера…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, Амок, Хагалаз </w:t>
      </w:r>
      <w:r>
        <w:rPr/>
        <w:t>(удивленно, хором):</w:t>
      </w:r>
      <w:r>
        <w:rPr>
          <w:b/>
        </w:rPr>
        <w:t xml:space="preserve"> - </w:t>
      </w:r>
      <w:r>
        <w:rPr/>
        <w:t>Олмера?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ельт </w:t>
      </w:r>
      <w:r>
        <w:rPr/>
        <w:t>(не обращая внимания на удивленные лица): - ...Позорно изгнанный оттуда своими братьями-гномами за полное отсутствие бороды. Добровольно присоединившийся к яшмовой банде драгоценного преждерожденного единочаятеля Орка, в виду симпатии к его великолепной малахитовой философи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нетерпеливо): - Мы бы рады были пообщаться с э... драгоценными единочаятелями подольше, но мы спешим.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ки и гном </w:t>
      </w:r>
      <w:r>
        <w:rPr/>
        <w:t>(хором, подпрыгивая от неожиданности): - Говорящий осел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поучительно): - Это не осел. Это… ээээ… Амок. Он был превращен в осла э... Западной Теменью…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Шайтану): - Чего он гонит? Откуда он это все берет?</w:t>
      </w:r>
    </w:p>
    <w:p>
      <w:pPr>
        <w:pStyle w:val="Normal"/>
        <w:ind w:firstLine="284"/>
        <w:jc w:val="both"/>
        <w:rPr/>
      </w:pPr>
      <w:r>
        <w:rPr/>
        <w:t>Шайтан пожимает плечами.</w:t>
      </w:r>
    </w:p>
    <w:p>
      <w:pPr>
        <w:pStyle w:val="TextBodyIndent"/>
        <w:rPr/>
      </w:pPr>
      <w:r>
        <w:rPr/>
        <w:t>Орки и гном сочувственно кивают.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>: - А чтобы пхевхатить его обхатно в человека, нам нужна совсем незначительная сумма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перебивая Шайтана): - В общем, дело такое. Вы бы не могли нам помочь? Тут не пробегал такой маленький, небритый человек с шаром в руках?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к </w:t>
      </w:r>
      <w:r>
        <w:rPr/>
        <w:t>(задумчиво): - Был такой... Его схватили гномы из свиты Олмера. Скорее всего, в данный момент он в Цитадел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задумчиво): - У здешнего Олмера – цитадель… У нашего – небоскреб… Меня терзают смутные сомненья… Что-то дядюшка Фрейд говорил о пристрастии мужчин к большим предметам…</w:t>
      </w:r>
    </w:p>
    <w:p>
      <w:pPr>
        <w:pStyle w:val="Normal"/>
        <w:ind w:firstLine="284"/>
        <w:jc w:val="both"/>
        <w:rPr/>
      </w:pPr>
      <w:r>
        <w:rPr>
          <w:b/>
        </w:rPr>
        <w:t>Орк</w:t>
      </w:r>
      <w:r>
        <w:rPr/>
        <w:t xml:space="preserve"> (задумчиво): - Ну, у него хоть крыша над головой есть… Но Олмер-то и впрямь своим эго озабочен. Недавно перехватили от него гонца. Так он сказал, будто Олмер намерился всю власть окрест к рукам прибрать. Вот я и думаю – а может пора мне объявить себя богом лесных приделов? Соорудить храм…Прихожан завести… Грабить легче будет…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нетерпеливо, обращаясь к Орку):</w:t>
      </w:r>
      <w:r>
        <w:rPr>
          <w:b/>
        </w:rPr>
        <w:t xml:space="preserve"> - </w:t>
      </w:r>
      <w:r>
        <w:rPr/>
        <w:t>А где находится эта цитадель?</w:t>
      </w:r>
    </w:p>
    <w:p>
      <w:pPr>
        <w:pStyle w:val="Normal"/>
        <w:ind w:firstLine="284"/>
        <w:jc w:val="both"/>
        <w:rPr/>
      </w:pPr>
      <w:r>
        <w:rPr>
          <w:b/>
        </w:rPr>
        <w:t>Орк:</w:t>
      </w:r>
      <w:r>
        <w:rPr/>
        <w:t xml:space="preserve"> - Не очень далеко отсюда. Если хотите, мы дадим вам проводника. Думаю, Кельт не откажется поквитаться с гномами тирана Олмера и покажет вам путь к цитадел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ельт: - </w:t>
      </w:r>
      <w:r>
        <w:rPr/>
        <w:t>Сочту за честь проводить драгоценных единочаятелей до обители этого низкого человека и его еще более низких приспешников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к: - </w:t>
      </w:r>
      <w:r>
        <w:rPr/>
        <w:t>Что ж, удачи вам, драг ечи.</w:t>
      </w:r>
    </w:p>
    <w:p>
      <w:pPr>
        <w:pStyle w:val="Normal"/>
        <w:ind w:firstLine="284"/>
        <w:jc w:val="both"/>
        <w:rPr/>
      </w:pPr>
      <w:r>
        <w:rPr/>
        <w:t>Орки мгновенно исчезают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ельт </w:t>
      </w:r>
      <w:r>
        <w:rPr/>
        <w:t>(кланяясь): - Следуйте за мной, драгоценные единочаятели...</w:t>
      </w:r>
    </w:p>
    <w:p>
      <w:pPr>
        <w:pStyle w:val="Normal"/>
        <w:ind w:firstLine="284"/>
        <w:jc w:val="both"/>
        <w:rPr/>
      </w:pPr>
      <w:r>
        <w:rPr/>
        <w:t>Путники отправляются в дорогу.</w:t>
      </w:r>
    </w:p>
    <w:p>
      <w:pPr>
        <w:pStyle w:val="Normal"/>
        <w:ind w:firstLine="284"/>
        <w:jc w:val="both"/>
        <w:rPr>
          <w:b/>
          <w:b/>
        </w:rPr>
      </w:pPr>
      <w:r>
        <w:rPr/>
        <w:t>Затемнени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ind w:firstLine="284"/>
        <w:jc w:val="both"/>
        <w:outlineLvl w:val="0"/>
        <w:rPr>
          <w:sz w:val="20"/>
        </w:rPr>
      </w:pPr>
      <w:r>
        <w:rPr>
          <w:sz w:val="20"/>
        </w:rPr>
        <w:t>Сцена 9</w:t>
      </w:r>
    </w:p>
    <w:p>
      <w:pPr>
        <w:pStyle w:val="Heading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з затемнения.</w:t>
      </w:r>
    </w:p>
    <w:p>
      <w:pPr>
        <w:pStyle w:val="Heading"/>
        <w:ind w:firstLine="284"/>
        <w:jc w:val="both"/>
        <w:rPr/>
      </w:pPr>
      <w:r>
        <w:rPr>
          <w:b w:val="false"/>
          <w:sz w:val="20"/>
        </w:rPr>
        <w:t>Играет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Енигма</w:t>
      </w:r>
      <w:r>
        <w:rPr>
          <w:b w:val="false"/>
          <w:sz w:val="20"/>
          <w:lang w:val="en-US"/>
        </w:rPr>
        <w:t xml:space="preserve"> «The return to innocence»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мера проплывает над небольшим городком, показывает громадную надпись на городских воротах «Международная ярмарка ПИВО – 1215». Городок выглядит неважно. То тут, то там валяются пьяные люди, жители только начинают просыпаться и пытаются очнуться от вчерашней всеобщей попойки.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еред одним из алкашей в воздухе появляется Ангел Смерти Ниакрис. Она печально ему улыбается и исчезает. Алкаш хрипит «Опохмел!..» и умирает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ерез некоторое время  картинка задерживается на небольшом монастыре, посреди которого стоит громадный собор, после чего камера пикирует к дверям собора. Рядом с дверьми висит табличка: «Папа Римский Мефодий Кирилл Второй (имя зачеркнуто и над ним намалевано кривым подчерком «Орлангур Иванович Кукиш»). Часы работы с 4 до 18. Обеденный перерыв с 13 до 16. Без выходных»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мера влетает в приоткрытые двери, несется по громадному внутреннему помещению собора и останавливается у алтаря, возле которого все видят двух людей. Один из них, одетый в папские одежды, стоит у алтаря, второй сидит на ступенях перед постаментом и что-то пишет авторучкой в огромном фолианте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от, что стоит, оборачивается, и мы видим Дьявола-Орлангура, который подходит к зеркалу и начинает перед ним вертеться, рассматривая свое папское отражение…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езапно он начинает шарить по одежде и громко материться, так как не может найти карманов, в которые он планировал распихать свои дьявольские инструменты: пивную открывашку, зубочистку, зажигалку и пачку «Беломорканала»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гда Дьявол-Орлангур начинает материться, человек, сидящий на ступенях, поднимает голову, и мы видим, что это Шаман, одетый в епископский наряд.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 xml:space="preserve"> (раздраженно косясь на сына): - Шаман, мать твою демониху, что ты там все пишешь? Не успели мы сюда прибыть, как ты засел за писанину. Я разве тебя этому учил? В грамотности – беда человечества. Вот жили раньше люди – бегали по саванне, жрали фрукты, загорали, ни хрена не делали, только размножались. И не парились по мелочам. А сейчас что? Чем грамотнее становятся, тем больше думать начинают. А от ума – горе.</w:t>
      </w:r>
    </w:p>
    <w:p>
      <w:pPr>
        <w:pStyle w:val="Heading"/>
        <w:ind w:firstLine="284"/>
        <w:jc w:val="both"/>
        <w:rPr/>
      </w:pPr>
      <w:r>
        <w:rPr>
          <w:sz w:val="20"/>
        </w:rPr>
        <w:t xml:space="preserve">Шаман </w:t>
      </w:r>
      <w:r>
        <w:rPr>
          <w:b w:val="false"/>
          <w:sz w:val="20"/>
        </w:rPr>
        <w:t>(апатично): - Знаю, папа. Грибоедов это сказал… Про горе от ума. В моей супер-современной школе-колледже мне об этом сообщили. Вельзевул, помню, заставлял наизусть всю поэму учить.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 xml:space="preserve"> (замерев, растерянно): - Ты учился в школе?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Шаман сокрушенно качает головой, откладывает книгу, достает элегантный швейцарский нож и начинает  что-то царапать на ступенях.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>: - Так что же ты там писал в книжке-то?</w:t>
      </w:r>
    </w:p>
    <w:p>
      <w:pPr>
        <w:pStyle w:val="Heading"/>
        <w:ind w:firstLine="284"/>
        <w:jc w:val="both"/>
        <w:rPr/>
      </w:pPr>
      <w:r>
        <w:rPr>
          <w:sz w:val="20"/>
        </w:rPr>
        <w:t xml:space="preserve">Шаман </w:t>
      </w:r>
      <w:r>
        <w:rPr>
          <w:b w:val="false"/>
          <w:sz w:val="20"/>
        </w:rPr>
        <w:t>(продолжая царапать ступени): - Мне кажется, я придумал способ уничтожить Амока и его приспешников, папа. Я решил написать трактат, который поможет нам натравить на них инквизицию. И называться трактат будет «Отвертка ведьмаков». Думаю, лет через пять я его закончу и тогда…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>: - Пять лет?! ПЯТЬ ЛЕТ?! Да ты спятил! У нас нет времени!.. Надо действовать быстро… И что ты там  царапаешь на ступенях?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ьявол-Орлангур подходит к ступеням и читает: «Орл дурак».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>: - Вот это уже лучше. Сразу понятно, что ты идиот. Правильно, сынок, так держать. А папа думать будет… Мы как то должны повлиять на этих непохмелившихся людишек, настроить их против Амока и его прихвостней… Речь что ли произнести…</w:t>
      </w:r>
    </w:p>
    <w:p>
      <w:pPr>
        <w:pStyle w:val="Heading"/>
        <w:ind w:firstLine="284"/>
        <w:jc w:val="both"/>
        <w:rPr/>
      </w:pPr>
      <w:r>
        <w:rPr>
          <w:sz w:val="20"/>
        </w:rPr>
        <w:t xml:space="preserve">Шаман </w:t>
      </w:r>
      <w:r>
        <w:rPr>
          <w:b w:val="false"/>
          <w:sz w:val="20"/>
        </w:rPr>
        <w:t xml:space="preserve"> (саркастично): - Да как ты их в одном месте соберешь, чтобы речь толкнуть... Они сейчас только о похмелье и думают….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 xml:space="preserve"> (бьет себя по лбу так сильно, что падает, потом встает и радостно кричит): - Точно! Похмел! Я всегда знал, что мой сын гений, непризнанный, но гений…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ьявол-Орлангур начинает прыгать от радости по залу как идиот, после продолжительного прыганья он останавливается и начинает бормотать какие-то слова и делать таинственные пассы руками… Через некоторое время над городом появляется огромная надпись: «Бесплатное холодное пиво в монастыре!»…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мена кадра. На площадь перед зданием начинают медленно выходить люди, многие из них держатся за головы, другие – за соседа. Все они напоминают оживших мертвецов. На возвышение перед собором выходит Дьявол-Орлангур в своей рясе и Шаман.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 xml:space="preserve"> (прокашливается для солидности и начинает речь, заглядывая в заранее приготовленную шпаргалку): - Здравствуйте граждане, нет, товарищи! В этот знаменательный день….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этот момент толпа начинает нервничать, и раздаются крики.</w:t>
      </w:r>
    </w:p>
    <w:p>
      <w:pPr>
        <w:pStyle w:val="Heading"/>
        <w:ind w:firstLine="284"/>
        <w:jc w:val="both"/>
        <w:rPr/>
      </w:pPr>
      <w:r>
        <w:rPr>
          <w:sz w:val="20"/>
        </w:rPr>
        <w:t>Толпа</w:t>
      </w:r>
      <w:r>
        <w:rPr>
          <w:b w:val="false"/>
          <w:sz w:val="20"/>
        </w:rPr>
        <w:t xml:space="preserve"> (нервно): - Инквизиторский Пол тебе товарищ!!! Где бесплатное пиво?!!!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 xml:space="preserve"> (сконфуженно): - Здесь какое-то недоразумение, вы должны сначала выслушать меня… У меня вот тут так в шпаргалке написано – «толпа  слушает»… А потом уже пиво… наверное… Друзья, ну выслушайте же вы наконец меня!!!</w:t>
      </w:r>
    </w:p>
    <w:p>
      <w:pPr>
        <w:pStyle w:val="Heading"/>
        <w:ind w:firstLine="284"/>
        <w:jc w:val="both"/>
        <w:rPr/>
      </w:pPr>
      <w:r>
        <w:rPr>
          <w:sz w:val="20"/>
        </w:rPr>
        <w:t>Толпа</w:t>
      </w:r>
      <w:r>
        <w:rPr>
          <w:b w:val="false"/>
          <w:sz w:val="20"/>
        </w:rPr>
        <w:t xml:space="preserve"> (неистово): - Пиво! Пиво!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 xml:space="preserve"> (хныча): - Ну пожалуйста, ну не безобразничайте!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олпа бесится, и в Шамана и Папу начинают лететь помидора, бутылки, из мостовой уже начинают выковыривать главное орудие пролетариата…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ьявол-Орлангур наконец вспоминает, что он все-таки дьявол и берет себя в руки. Покайфовав так минуты две, он успокаивается.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>: - МОЛЧАААТЬ!!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огучий рык заставляет всех затихнуть, лишь чей-то одинокий кирпич, пролетев над головой Шамана, разбил витраж в соборе…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>: - Будет вам пиво!!! Эй ты, родственная мне субстанция, беги в подвал и тащи чего-нибудь выпить, да поживее!!!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Шаман срывается с места и бежит в подвал, через несколько минут он показывается с бочкой пива в руках…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 xml:space="preserve"> (нахмурившись): - И это все??!! Когда мы только захва… Заняли этот монастырь, здесь был целый пивной склад.</w:t>
      </w:r>
    </w:p>
    <w:p>
      <w:pPr>
        <w:pStyle w:val="Heading"/>
        <w:ind w:firstLine="284"/>
        <w:jc w:val="both"/>
        <w:rPr/>
      </w:pPr>
      <w:r>
        <w:rPr>
          <w:sz w:val="20"/>
        </w:rPr>
        <w:t>Шаман</w:t>
      </w:r>
      <w:r>
        <w:rPr>
          <w:b w:val="false"/>
          <w:sz w:val="20"/>
        </w:rPr>
        <w:t>: - Ну был…. Так ты ж сам говорил: не могу уснуть пока не раздавлю жбан другой.</w:t>
      </w:r>
    </w:p>
    <w:p>
      <w:pPr>
        <w:pStyle w:val="Heading"/>
        <w:ind w:firstLine="284"/>
        <w:jc w:val="both"/>
        <w:rPr/>
      </w:pPr>
      <w:r>
        <w:rPr>
          <w:sz w:val="20"/>
        </w:rPr>
        <w:t xml:space="preserve">Шаман </w:t>
      </w:r>
      <w:r>
        <w:rPr>
          <w:b w:val="false"/>
          <w:sz w:val="20"/>
        </w:rPr>
        <w:t>(в сторону, себе под нос): - Да я и сам частенько реквизировал бочку другую…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>: - Точно, вот блин… надо подумать… Тяжело это… думать… Без шпаргалки… О! Придумал!</w:t>
      </w:r>
    </w:p>
    <w:p>
      <w:pPr>
        <w:pStyle w:val="Heading"/>
        <w:ind w:firstLine="284"/>
        <w:jc w:val="both"/>
        <w:rPr/>
      </w:pPr>
      <w:r>
        <w:rPr>
          <w:sz w:val="20"/>
        </w:rPr>
        <w:t>Дьявол-Орлангур</w:t>
      </w:r>
      <w:r>
        <w:rPr>
          <w:b w:val="false"/>
          <w:sz w:val="20"/>
        </w:rPr>
        <w:t xml:space="preserve"> (толпе): - Мне понятны ваши страдания! Я знаю, в чем корень ваших проблем! Пиво было украдено грязным демоном Амоком, олицетворением Сатаны на этой грешной Земле и его демонами-прихвостнями Шайтаном, Спартаком и Хагалазом! Я уверен, это они подсунули вам левый гномояд!</w:t>
      </w:r>
    </w:p>
    <w:p>
      <w:pPr>
        <w:pStyle w:val="Heading"/>
        <w:ind w:firstLine="284"/>
        <w:jc w:val="both"/>
        <w:rPr/>
      </w:pPr>
      <w:r>
        <w:rPr>
          <w:sz w:val="20"/>
        </w:rPr>
        <w:t>Толпа</w:t>
      </w:r>
      <w:r>
        <w:rPr>
          <w:b w:val="false"/>
          <w:sz w:val="20"/>
        </w:rPr>
        <w:t xml:space="preserve"> (поняв только то, что во всем виноват Амок и его сообщники): - Точно!!! Убить их!!! Казнить!!!</w:t>
      </w:r>
    </w:p>
    <w:p>
      <w:pPr>
        <w:pStyle w:val="Heading"/>
        <w:ind w:firstLine="284"/>
        <w:jc w:val="both"/>
        <w:rPr/>
      </w:pPr>
      <w:r>
        <w:rPr>
          <w:sz w:val="20"/>
        </w:rPr>
        <w:t>Шаман</w:t>
      </w:r>
      <w:r>
        <w:rPr>
          <w:b w:val="false"/>
          <w:sz w:val="20"/>
        </w:rPr>
        <w:t>: - ВПЕРЁЁЁЁЁТ!!! На борьбу!!! Отомстите коварным гадам!!</w:t>
      </w:r>
    </w:p>
    <w:p>
      <w:pPr>
        <w:pStyle w:val="Heading"/>
        <w:ind w:firstLine="284"/>
        <w:jc w:val="both"/>
        <w:rPr/>
      </w:pPr>
      <w:r>
        <w:rPr>
          <w:sz w:val="20"/>
        </w:rPr>
        <w:t>Толпа</w:t>
      </w:r>
      <w:r>
        <w:rPr>
          <w:b w:val="false"/>
          <w:sz w:val="20"/>
        </w:rPr>
        <w:t>: - ААААА!!!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азгромив пару кабаков, и поправив здоровье, люди, похватав вилы и колья, стали собираться у крепостной стены, готовясь к карательному походу против нечестивцев.</w:t>
      </w:r>
    </w:p>
    <w:p>
      <w:pPr>
        <w:pStyle w:val="Heading"/>
        <w:ind w:firstLine="284"/>
        <w:jc w:val="both"/>
        <w:rPr/>
      </w:pPr>
      <w:r>
        <w:rPr>
          <w:sz w:val="20"/>
        </w:rPr>
        <w:t>Шаман</w:t>
      </w:r>
      <w:r>
        <w:rPr>
          <w:b w:val="false"/>
          <w:sz w:val="20"/>
        </w:rPr>
        <w:t xml:space="preserve"> (задумчиво): - Пап, я тут подумал… а как они их узнают?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ьявол-Орлангур застывает, потом с силой хлопает себе по лбу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атемнение..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цена 1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Из затемнения...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US"/>
        </w:rPr>
        <w:t xml:space="preserve"> Uriah Heep - Home Again To You.</w:t>
      </w:r>
    </w:p>
    <w:p>
      <w:pPr>
        <w:pStyle w:val="TextBodyIndent"/>
        <w:rPr/>
      </w:pPr>
      <w:r>
        <w:rPr/>
        <w:t>Камера показывает редкий лес, который рассекает узкая тропинка. По тропинке шагает небольшой отряд, растянувшись в цепочку. Впереди всех бодро шагает гном Кельт. За ним идет Хагалаз, а за Хагалазом понуро шагает осел Амок, который иногда останавливается, чтобы пощипать траву. За Амоком неспешно идет Спартак, вздыхая от нежеланной физической нагрузки. Последним идет Шайтан, весело подпрыгивая и срывая плоды с деревьев. Плоды он кидает в выпрошенную у Кельта полупустую сумк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ельт </w:t>
      </w:r>
      <w:r>
        <w:rPr/>
        <w:t>(нетерпеливо): - Драгоценный единочаятель Шай! Не сочтите за труд чуть-чуть ускорить вашу яшмовую походку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лениво): - Куда быстрее? К тому же Шайтан общественно полезным трудом занимается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радостно): - Ну, Спахт таки пхав! Я тут покушать собихаю... Кушать же все хотят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сытым голосом): - Я травы наелся, больше в меня ничего не влезет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не обращая на Амока внимания): - Вот именно. Все кушать хотят. Кушать таки нечего? Нечего. А пхедусмотхительный Шай всем фхукты пходаст. Для дхузей - гибкая система скидок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Хагалаз </w:t>
      </w:r>
      <w:r>
        <w:rPr>
          <w:lang w:val="el-GR"/>
        </w:rPr>
        <w:t>(задумчиво): - Вот жид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продолжает): - Ну, а еще я могу воспользоваться моими скхомными способностями и накохмить вас хлебами и хыбой. Опять-же, за умехенное матехиальное вознагхаждение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Хагалаз </w:t>
      </w:r>
      <w:r>
        <w:rPr>
          <w:lang w:val="el-GR"/>
        </w:rPr>
        <w:t>(глубокомысленно): - Друзья – суть явление непостоянное. Сегодня они тебе помогают и готовы за тебя жизнь отдать, а завтра фрукты за деньги продают. Тут, безусловно действует закон меньшего зла. Ибо продавая нам фрукты за деньги, друг спасает нас от голодной смерти. А смерть, как известно суть Большое Зло. Но дело в том, что… Проклятье. А кушать-то и впрямь хочется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печально): - А мне курить хочется. А придется ждать, пока марихуана просушится... О! Идея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партак подбегает к ослу-Амоку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шепотом на ухо Амоку): - Амок, ты же бог! Преврати эту марихуану в готовые косяки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мстительно, шепотом): - Фиг тебе. Ты не представляешь, как униженно себя чувствут бог, на котором восседает какой-то паршивый архангел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умоляющим тоном): - Ну Ааамок, ну прошууу тебя! Ну хочешь я на колени встану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устало): - Давай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парт падает на колени и ползает в ногах Амока. Зрелище омерзительное. Амок кривится, потом смотрит в камеру и говорит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Амок</w:t>
      </w:r>
      <w:r>
        <w:rPr>
          <w:lang w:val="el-GR"/>
        </w:rPr>
        <w:t xml:space="preserve"> (поучительно): - Смотрите, дети, что с вами делают наркотики. Наркотики это зло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 этими словами Амок смотрит на Спартака и в руках последнего появляются 3 косяк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радостно): - Урааа! Да здравствует Амок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Кельт оборачивается, недоуменно смотрит на Спартака и продолжает путь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задумчиво): - Теперь огонька бы... Амок, огонь сотворить не можешь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недовольно): - Отвяжись. Я и так устал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возбужденно):</w:t>
      </w:r>
      <w:r>
        <w:rPr>
          <w:b/>
          <w:lang w:val="el-GR"/>
        </w:rPr>
        <w:t xml:space="preserve"> </w:t>
      </w:r>
      <w:r>
        <w:rPr>
          <w:lang w:val="el-GR"/>
        </w:rPr>
        <w:t>- Ну, таки за умехенную плату я и огонь пхедоставить могу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Спартак</w:t>
      </w:r>
      <w:r>
        <w:rPr>
          <w:lang w:val="el-GR"/>
        </w:rPr>
        <w:t xml:space="preserve"> (грустно): - Денег нет. Можно кафтаном расплатиться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>: - Можно. Потом пехепходам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партак снимает с себя кафтан и протягивает его Шайтану. Шайтан берет кафтан, придирчиво осматривает его, поворачивается к камере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поучительно): - Смотрите, дети мои евхеи. В пехвую очехедь запомните основное пхавило коммехции. Главное – найти клиента. Поэтому нам и нужны такие нахкоманы как Спахтак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Шайтан подходит к Кельту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осторожно):</w:t>
      </w:r>
      <w:r>
        <w:rPr>
          <w:b/>
          <w:lang w:val="el-GR"/>
        </w:rPr>
        <w:t xml:space="preserve"> - </w:t>
      </w:r>
      <w:r>
        <w:rPr>
          <w:lang w:val="el-GR"/>
        </w:rPr>
        <w:t>Кельт, огонька не будет?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Кельт печально и отрицательно качает головой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глубокомысленно): - Если в кране нет воды, значит выпили... Шайтаны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оборачиваясь к Спартаку):</w:t>
      </w:r>
      <w:r>
        <w:rPr>
          <w:b/>
          <w:lang w:val="el-GR"/>
        </w:rPr>
        <w:t xml:space="preserve"> </w:t>
      </w:r>
      <w:r>
        <w:rPr>
          <w:lang w:val="el-GR"/>
        </w:rPr>
        <w:t>- Не выпили, а пходали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Амок вздыхает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 xml:space="preserve">(продолжает): - Таки план. Подхубаемся таки к тхубе водопховода. Хазливаем воду в бутылки. Клеим этикет "Бохжоми с 4000 высоты гох". Покупаем таки вехтолет. Я улетаю на </w:t>
      </w:r>
      <w:r>
        <w:rPr/>
        <w:t>Х</w:t>
      </w:r>
      <w:r>
        <w:rPr>
          <w:lang w:val="el-GR"/>
        </w:rPr>
        <w:t>аваи с деньгами. А вы за меня хадуетесь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Кельт недоуменно смотрит на Шайтана, не понимая, что такое "вертолет"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раздраженным шепотом): - Ну я и идиот. Кого я умудрился Мессией сделать?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 следующий миг, Амок превращается в форменного идиота. Одет он в одежду всех цветов радуги. На лице глупое выражение. Рот согнут в тупой ухмылке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без эмоций): - Афк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 xml:space="preserve">Все останавливаются и недоуменно смотрят на Амока. 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испуганно): - Ой-вей! Что пхоизошло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тем же голосом): - Втф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Кельт </w:t>
      </w:r>
      <w:r>
        <w:rPr>
          <w:lang w:val="el-GR"/>
        </w:rPr>
        <w:t>(удивленно): - Что случилось с драгоценным единочаятелем? Из осла он в идиота какого-то превратился... Несообразный поступок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Хагалаз </w:t>
      </w:r>
      <w:r>
        <w:rPr>
          <w:lang w:val="el-GR"/>
        </w:rPr>
        <w:t>(растерянно): - Ну... Э... Никак некромантия! Кто-то погост разбудил…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се машут на Хагалаза руками. Шайтан ожесточенно перекрещивается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задумчиво): - Имхо - лол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Хагалаз </w:t>
      </w:r>
      <w:r>
        <w:rPr>
          <w:lang w:val="el-GR"/>
        </w:rPr>
        <w:t>(удивленно): - Кто-нибудь понимает, что он говорит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возбужденно): - Ну, таки, за умехенную плату могу пхедоставить кхаткий словахик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Спартак</w:t>
      </w:r>
      <w:r>
        <w:rPr>
          <w:lang w:val="el-GR"/>
        </w:rPr>
        <w:t xml:space="preserve"> (отмахиваясь от Шайтана): - Ну тебя, жида такого! Лучше давайте решать, что делать будем. Без Амока в Цитадель идти смысла нет... Одни мы вряд ли справимся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Хагалаз </w:t>
      </w:r>
      <w:r>
        <w:rPr>
          <w:lang w:val="el-GR"/>
        </w:rPr>
        <w:t>(расстроенно): - Но идти придется. Времени-то мало... Западная Темень не дремлет…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вкрадчивым тоном): - А я знаю, как Амока вылечить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Хагалаз, Спартак, Кельт </w:t>
      </w:r>
      <w:r>
        <w:rPr>
          <w:lang w:val="el-GR"/>
        </w:rPr>
        <w:t>(хором): - КАК?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:</w:t>
      </w:r>
      <w:r>
        <w:rPr>
          <w:lang w:val="el-GR"/>
        </w:rPr>
        <w:t xml:space="preserve"> - У евхеев свои секхеты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Тут на поляну выскакивает огроменный великан. Он размахивает дубиной и злобно рычит.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Normal"/>
        <w:ind w:firstLine="284"/>
        <w:jc w:val="both"/>
        <w:rPr/>
      </w:pPr>
      <w:r>
        <w:rPr/>
        <w:t>Перед великаном в воздухе появляется Ангел Смерти Ниакрис. Она ему печально улыбается и исчезает. Великан от удивления проглатывает язык и умирает.</w:t>
      </w:r>
    </w:p>
    <w:p>
      <w:pPr>
        <w:pStyle w:val="TextBodyIndent"/>
        <w:rPr>
          <w:lang w:val="el-GR"/>
        </w:rPr>
      </w:pPr>
      <w:r>
        <w:rPr/>
        <w:t>Спартак, Хагалаз, Шайтан и Амок недоуменно переглядываются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беря инициативу в свои руки): - Значится так. Шайтан берет Амока и идет возвращать ему потерянный ум. А мне, Хагу и Кельту придется одним спасать Западло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Хагалаз вздыхает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:</w:t>
      </w:r>
      <w:r>
        <w:rPr>
          <w:lang w:val="el-GR"/>
        </w:rPr>
        <w:t xml:space="preserve"> - А кто мне за лечение Амока заплатит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устало): - Он тебе и заплатит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кивая): - Асап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задумчиво): - Без пхедоплаты не хаботаем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Хагалаз </w:t>
      </w:r>
      <w:r>
        <w:rPr>
          <w:lang w:val="el-GR"/>
        </w:rPr>
        <w:t>(рассерженно): - А в глаз?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йтан </w:t>
      </w:r>
      <w:r>
        <w:rPr>
          <w:lang w:val="el-GR"/>
        </w:rPr>
        <w:t>(задумчиво): - В таком случае всё кахдинально меняется..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Спартак:</w:t>
      </w:r>
      <w:r>
        <w:rPr>
          <w:lang w:val="el-GR"/>
        </w:rPr>
        <w:t xml:space="preserve"> - Решено. Кельт, веди нас в Цитадель Олмера! И покажи Шайтану дорогу до ближайшего города…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прыгая на одной ноге): - Гтг! Гтг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Затемнение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overflowPunct w:val="true"/>
        <w:autoSpaceDE w:val="true"/>
        <w:ind w:firstLine="284"/>
        <w:textAlignment w:val="auto"/>
        <w:rPr/>
      </w:pPr>
      <w:r>
        <w:rPr/>
        <w:t>Сцена 1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</w:t>
      </w:r>
    </w:p>
    <w:p>
      <w:pPr>
        <w:pStyle w:val="Normal"/>
        <w:ind w:firstLine="284"/>
        <w:jc w:val="both"/>
        <w:rPr/>
      </w:pPr>
      <w:r>
        <w:rPr/>
        <w:t>Играет Пинк Флойд "</w:t>
      </w:r>
      <w:r>
        <w:rPr>
          <w:lang w:val="en-GB"/>
        </w:rPr>
        <w:t>Signs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Life</w:t>
      </w:r>
      <w:r>
        <w:rPr/>
        <w:t>"</w:t>
      </w:r>
    </w:p>
    <w:p>
      <w:pPr>
        <w:pStyle w:val="Normal"/>
        <w:ind w:firstLine="284"/>
        <w:jc w:val="both"/>
        <w:rPr/>
      </w:pPr>
      <w:r>
        <w:rPr/>
        <w:t>Камера демонстрирует кабинет Папы Римского. За шикарным столом сидит Дьявол-Орлангур и курит "Беломорканал". В углу, в тени сидит Шаман и делает записи в огромном фолианте – пишет «Отвертку ведьмаков».</w:t>
      </w:r>
    </w:p>
    <w:p>
      <w:pPr>
        <w:pStyle w:val="Normal"/>
        <w:ind w:firstLine="284"/>
        <w:jc w:val="both"/>
        <w:rPr/>
      </w:pPr>
      <w:r>
        <w:rPr/>
        <w:t>Раздается неуверенный стук в дверь. Дьявол-Орлангур быстро тушит папиросу и выкидывает окурок в окно.</w:t>
      </w:r>
    </w:p>
    <w:p>
      <w:pPr>
        <w:pStyle w:val="Normal"/>
        <w:ind w:firstLine="284"/>
        <w:jc w:val="both"/>
        <w:rPr>
          <w:lang w:val="el-GR"/>
        </w:rPr>
      </w:pPr>
      <w:r>
        <w:rPr>
          <w:b/>
        </w:rPr>
        <w:t>Дьявол-Орлангур</w:t>
      </w:r>
      <w:r>
        <w:rPr/>
        <w:t xml:space="preserve"> (величественным голосом): - Войдите!</w:t>
      </w:r>
    </w:p>
    <w:p>
      <w:pPr>
        <w:pStyle w:val="Normal"/>
        <w:ind w:firstLine="284"/>
        <w:jc w:val="both"/>
        <w:rPr/>
      </w:pPr>
      <w:r>
        <w:rPr/>
        <w:t>Дверь открывается и в помещение входит человек, одетый в коричневую рясу. Человек опускается на колени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>: - Встань, сын мой Пол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ол </w:t>
      </w:r>
      <w:r>
        <w:rPr/>
        <w:t>(вставая): - Я прибыл по вашему повелению, ваше высокопреосвященство.</w:t>
      </w:r>
    </w:p>
    <w:p>
      <w:pPr>
        <w:pStyle w:val="Normal"/>
        <w:ind w:firstLine="284"/>
        <w:jc w:val="both"/>
        <w:rPr/>
      </w:pPr>
      <w:r>
        <w:rPr>
          <w:b/>
        </w:rPr>
        <w:t>Шаман</w:t>
      </w:r>
      <w:r>
        <w:rPr/>
        <w:t xml:space="preserve"> (себе под нос): - А разве так обращаются к Папе? А, не все ли равно? Пусть дефолтом будет его высокопреосвященство… Хммм…</w:t>
      </w:r>
    </w:p>
    <w:p>
      <w:pPr>
        <w:pStyle w:val="Normal"/>
        <w:ind w:firstLine="284"/>
        <w:jc w:val="both"/>
        <w:rPr/>
      </w:pPr>
      <w:r>
        <w:rPr/>
        <w:t>После этого выводит название новой главы в книге: «Псалом - боевая песнь №1. Его высокопреосвященство нам обещал на небе райское блаженство»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Полу): - Знаешь ли ты, зачем я позвал тебя, сын мой?</w:t>
      </w:r>
    </w:p>
    <w:p>
      <w:pPr>
        <w:pStyle w:val="Normal"/>
        <w:ind w:firstLine="284"/>
        <w:jc w:val="both"/>
        <w:rPr/>
      </w:pPr>
      <w:r>
        <w:rPr>
          <w:b/>
        </w:rPr>
        <w:t>Пол</w:t>
      </w:r>
      <w:r>
        <w:rPr/>
        <w:t>: - Догадываюсь, ваше высокопреосвященство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>: - Правильно делаешь. В стране появились еретики, неугодные матери нашей, церкви. Я хочу, чтобы ты поймал их и обратил в истинную веру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ол </w:t>
      </w:r>
      <w:r>
        <w:rPr/>
        <w:t>(доставая кол): - С этим девайсом, ваше высокопреосвященство, я даже самого дьявола в истинную веру обращу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Дьявол-Орлангур </w:t>
      </w:r>
      <w:r>
        <w:rPr/>
        <w:t>(морщась): - Дьявола не надо… пока. Наверное… Ограничься еретиками. Готов ли ты отправиться в погоню за неверными, сын мой?</w:t>
      </w:r>
    </w:p>
    <w:p>
      <w:pPr>
        <w:pStyle w:val="Normal"/>
        <w:ind w:firstLine="284"/>
        <w:jc w:val="both"/>
        <w:rPr/>
      </w:pPr>
      <w:r>
        <w:rPr>
          <w:b/>
        </w:rPr>
        <w:t>Пол</w:t>
      </w:r>
      <w:r>
        <w:rPr/>
        <w:t xml:space="preserve"> (вставая по стойке "смирно"): - Всегда готов, ваше преосвященство!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поворачиваясь к Шаману, шепотом): - Учись пока я жив, идиот. Истину сказал один из смертных: "Толковый правитель - тот, кто назначил таких министров, что и без его участия дела в государстве будут только процветать".</w:t>
      </w:r>
    </w:p>
    <w:p>
      <w:pPr>
        <w:pStyle w:val="Normal"/>
        <w:ind w:firstLine="284"/>
        <w:jc w:val="both"/>
        <w:rPr/>
      </w:pPr>
      <w:r>
        <w:rPr/>
        <w:t>Шаман отрывает взгляд от фолианта и показывает Дьяволу-Орлангуру средний палец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обращаясь к Полу): - Сын мой, чтобы облегчить твои поиски, я наделю тебя изображениями сих неугодных матери нашей церкви еретиков.</w:t>
      </w:r>
    </w:p>
    <w:p>
      <w:pPr>
        <w:pStyle w:val="Normal"/>
        <w:ind w:firstLine="284"/>
        <w:jc w:val="both"/>
        <w:rPr/>
      </w:pPr>
      <w:r>
        <w:rPr/>
        <w:t>С этими словами, Дьявол-Орлангур достает из кармана четыре фотографии и протягивает их Полу. Пол с поклоном принимает их и бережно прячет за пазуху.</w:t>
      </w:r>
    </w:p>
    <w:p>
      <w:pPr>
        <w:pStyle w:val="Normal"/>
        <w:ind w:firstLine="284"/>
        <w:jc w:val="both"/>
        <w:rPr>
          <w:lang w:val="el-GR"/>
        </w:rPr>
      </w:pPr>
      <w:r>
        <w:rPr>
          <w:b/>
        </w:rPr>
        <w:t>Пол</w:t>
      </w:r>
      <w:r>
        <w:rPr/>
        <w:t>: - Благодарю, ваше высокопреосвященство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>: - Не стоит благодарности, сын мой. Удачи тебе в поисках. Люби, мать твою – церковь.</w:t>
      </w:r>
    </w:p>
    <w:p>
      <w:pPr>
        <w:pStyle w:val="Normal"/>
        <w:ind w:firstLine="284"/>
        <w:jc w:val="both"/>
        <w:rPr/>
      </w:pPr>
      <w:r>
        <w:rPr/>
        <w:t>Пол кланяется и уходит из кабинета. Камера следует за ним, затем показывает красивый витраж с изображением сцены восхождения Дьявола-Орлангура на Папский престол.</w:t>
      </w:r>
    </w:p>
    <w:p>
      <w:pPr>
        <w:pStyle w:val="Normal"/>
        <w:ind w:firstLine="284"/>
        <w:jc w:val="both"/>
        <w:rPr/>
      </w:pPr>
      <w:r>
        <w:rPr/>
        <w:t>На витраж садится большая зеленая муха.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Normal"/>
        <w:ind w:firstLine="284"/>
        <w:jc w:val="both"/>
        <w:rPr/>
      </w:pPr>
      <w:r>
        <w:rPr/>
        <w:t>Перед мухой, в витраже появляется Ангел Смерти Ниакрис. Она печально улыбается мухе и исчезает.</w:t>
      </w:r>
    </w:p>
    <w:p>
      <w:pPr>
        <w:pStyle w:val="Normal"/>
        <w:ind w:firstLine="284"/>
        <w:jc w:val="both"/>
        <w:rPr/>
      </w:pPr>
      <w:r>
        <w:rPr/>
        <w:t>Шаман кидает в муху тапок и убивает ее, при этом еще и разбив витраж.</w:t>
      </w:r>
    </w:p>
    <w:p>
      <w:pPr>
        <w:pStyle w:val="Normal"/>
        <w:ind w:firstLine="284"/>
        <w:jc w:val="both"/>
        <w:rPr>
          <w:lang w:val="el-GR"/>
        </w:rPr>
      </w:pPr>
      <w:r>
        <w:rPr/>
        <w:t>Затемнение.</w:t>
      </w:r>
    </w:p>
    <w:p>
      <w:pPr>
        <w:pStyle w:val="Heading"/>
        <w:ind w:firstLine="284"/>
        <w:jc w:val="both"/>
        <w:rPr>
          <w:b w:val="false"/>
          <w:b w:val="false"/>
          <w:sz w:val="20"/>
          <w:lang w:val="el-GR"/>
        </w:rPr>
      </w:pPr>
      <w:r>
        <w:rPr>
          <w:b w:val="false"/>
          <w:sz w:val="20"/>
          <w:lang w:val="el-GR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цена 1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 – надпись «ПРОШЛО ТРИ ДНЯ».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GB"/>
        </w:rPr>
        <w:t xml:space="preserve"> Cradle Of Filth "From The Cradle To Enslave".</w:t>
      </w:r>
    </w:p>
    <w:p>
      <w:pPr>
        <w:pStyle w:val="Normal"/>
        <w:ind w:firstLine="284"/>
        <w:jc w:val="both"/>
        <w:rPr/>
      </w:pPr>
      <w:r>
        <w:rPr/>
        <w:t>Камера показывает мрачную темницу. Окон нет, так что невозможно понять, день сейчас или ночь. От гладких каменных плит отражается пляшущее пламя факелов. В углу тюремной камеры, на кушетке лежит Орк. Рядом с ним лежит дорожный мешок. Рядом с мешком лежит кинжал и меч в ножнах. На рукояти меча виднеется надпись "</w:t>
      </w:r>
      <w:r>
        <w:rPr>
          <w:lang w:val="en-GB"/>
        </w:rPr>
        <w:t>Veritas</w:t>
      </w:r>
      <w:r>
        <w:rPr/>
        <w:t>".</w:t>
      </w:r>
    </w:p>
    <w:p>
      <w:pPr>
        <w:pStyle w:val="Normal"/>
        <w:ind w:firstLine="284"/>
        <w:jc w:val="both"/>
        <w:rPr/>
      </w:pPr>
      <w:r>
        <w:rPr/>
        <w:t>В другом углу тюремной камеры стоит деревянный стул и не менее деревянный стол. На краю, распрямив спину и закинув ногу на ногу, сидит Пол. Одет он в обтягивающий кожаный костюм кроваво-красного цвета; на груди, на кожаном шнурке висит красный крест. Локоть правой руки Пола опирается на грубые доски столешницы. В левой Пол держит чашу. Поглощая пищу, он одним глазом наблюдает за Орком. Другой глаз устремлен в чашу.</w:t>
      </w:r>
    </w:p>
    <w:p>
      <w:pPr>
        <w:pStyle w:val="Normal"/>
        <w:ind w:firstLine="284"/>
        <w:jc w:val="both"/>
        <w:rPr/>
      </w:pPr>
      <w:r>
        <w:rPr/>
        <w:t>Внезапно Орк просыпается, вскакивает на ноги и загинается от мучительной боли в правом бок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к </w:t>
      </w:r>
      <w:r>
        <w:rPr/>
        <w:t>(морщась от боли, оглядывая камеру): - Где мои воины?</w:t>
      </w:r>
    </w:p>
    <w:p>
      <w:pPr>
        <w:pStyle w:val="Normal"/>
        <w:ind w:firstLine="284"/>
        <w:jc w:val="both"/>
        <w:rPr/>
      </w:pPr>
      <w:r>
        <w:rPr/>
        <w:t>Пол продолжает молча жевать, не отводя взгляда от Орка.</w:t>
      </w:r>
    </w:p>
    <w:p>
      <w:pPr>
        <w:pStyle w:val="Normal"/>
        <w:ind w:firstLine="284"/>
        <w:jc w:val="both"/>
        <w:rPr/>
      </w:pPr>
      <w:r>
        <w:rPr>
          <w:b/>
        </w:rPr>
        <w:t>Пол</w:t>
      </w:r>
      <w:r>
        <w:rPr/>
        <w:t xml:space="preserve"> (спокойно, почти нежно): - Иди сюда. Встань вот здесь.</w:t>
      </w:r>
    </w:p>
    <w:p>
      <w:pPr>
        <w:pStyle w:val="Normal"/>
        <w:ind w:firstLine="284"/>
        <w:jc w:val="both"/>
        <w:rPr/>
      </w:pPr>
      <w:r>
        <w:rPr/>
        <w:t>Орк с трудом поднимается на ноги и встает, где велел Пол и глядит на него сверху вниз.</w:t>
      </w:r>
    </w:p>
    <w:p>
      <w:pPr>
        <w:pStyle w:val="Normal"/>
        <w:ind w:firstLine="284"/>
        <w:jc w:val="both"/>
        <w:rPr/>
      </w:pPr>
      <w:r>
        <w:rPr/>
        <w:t>Пол встает, пинком отшвыривает стул, берет со стола перчатку и неспешно натягивает ее на правую руку. Резко повернувшись, он с размаха бьет Орка по лицу. Стальная броня перчатки рассекает последнему губы. Орк не говорит ни слова, лишь хватается руками за рассеченную губ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ол </w:t>
      </w:r>
      <w:r>
        <w:rPr/>
        <w:t>(сердечно улыбаясь): - Ты забыл об обращении, дружочек! Ты должен называть меня "господин", или "господин Пол". Тебе повезло. Обычно инквизиторы не столь снисходительны к еретикам и отвечают на подобные оскорбления ударом креста. Но я питаю слабость к интересным мужчинам. Да и потом, хоть удар перчаткой - не слишком суровое наказание, я, должен признаться предпочитаю именно ее. Мне нравится ощущение непосредственного контакта. Крест конечно, опьяняет, но, если хочешь насладиться своей работой, ничего нет лучше, чем собственные руки.</w:t>
      </w:r>
    </w:p>
    <w:p>
      <w:pPr>
        <w:pStyle w:val="Normal"/>
        <w:ind w:firstLine="284"/>
        <w:jc w:val="both"/>
        <w:rPr/>
      </w:pPr>
      <w:r>
        <w:rPr/>
        <w:t>Орк хмуро молчит.</w:t>
      </w:r>
    </w:p>
    <w:p>
      <w:pPr>
        <w:pStyle w:val="Normal"/>
        <w:ind w:firstLine="284"/>
        <w:jc w:val="both"/>
        <w:rPr/>
      </w:pPr>
      <w:r>
        <w:rPr/>
        <w:t>Пол слегка хмурится и разминает пальцы.</w:t>
      </w:r>
    </w:p>
    <w:p>
      <w:pPr>
        <w:pStyle w:val="Normal"/>
        <w:ind w:firstLine="284"/>
        <w:jc w:val="both"/>
        <w:rPr/>
      </w:pPr>
      <w:r>
        <w:rPr>
          <w:b/>
        </w:rPr>
        <w:t>Пол</w:t>
      </w:r>
      <w:r>
        <w:rPr/>
        <w:t xml:space="preserve"> (с суровыми нотками в голосе): - Убери руки.</w:t>
      </w:r>
    </w:p>
    <w:p>
      <w:pPr>
        <w:pStyle w:val="Normal"/>
        <w:ind w:firstLine="284"/>
        <w:jc w:val="both"/>
        <w:rPr/>
      </w:pPr>
      <w:r>
        <w:rPr/>
        <w:t>Орк послушно отнимает руки от лица. С его подбородка стекает кровь. Пол удовлетворенно смотрит на это и улыбаетс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ол </w:t>
      </w:r>
      <w:r>
        <w:rPr/>
        <w:t>(задумчиво): - Скоро ты убедишься, что это было лишь предупреждением. А теперь повтори вопрос, как положено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к </w:t>
      </w:r>
      <w:r>
        <w:rPr/>
        <w:t>(вздыхая, ровным голосом): - Где мои воины, господин Пол?</w:t>
      </w:r>
    </w:p>
    <w:p>
      <w:pPr>
        <w:pStyle w:val="Normal"/>
        <w:ind w:firstLine="284"/>
        <w:jc w:val="both"/>
        <w:rPr/>
      </w:pPr>
      <w:r>
        <w:rPr>
          <w:b/>
        </w:rPr>
        <w:t>Пол</w:t>
      </w:r>
      <w:r>
        <w:rPr/>
        <w:t xml:space="preserve"> (воркующим голосом): - Вот так-то лучше. Многие инквизиторы не позволяют заключенным задавать вопросы во время допроса. По-моему это скучно. Мне нравится болтать со своими подопечными. Я же тебе говорил. Тебе очень повезло, что ты попал именно ко мне. Теперь я отвечу на твой вопрос. Твоих лю... орков я отпустил. Они безгрешны. А вот тебя, Орк, схватили по обвинению в ереси. Нелегко было отловить твою банду, но цель оправдывает средства. Принцип меньшего зла, знаешь ли. Нам стало известно, что ты объявил себя богом. Богом лесных пределов, если не ошибаюсь. И как ты безусловно понимаешь, ересь мы не потерпим. Банду твою мы распустили. А вот ты расплатишься за все их грехи вместе взятые.</w:t>
      </w:r>
    </w:p>
    <w:p>
      <w:pPr>
        <w:pStyle w:val="Normal"/>
        <w:ind w:firstLine="284"/>
        <w:jc w:val="both"/>
        <w:rPr/>
      </w:pPr>
      <w:r>
        <w:rPr>
          <w:b/>
        </w:rPr>
        <w:t>Орк</w:t>
      </w:r>
      <w:r>
        <w:rPr/>
        <w:t>: - А почему мне оставили меч и кинжал, господин Пол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Пол</w:t>
      </w:r>
      <w:r>
        <w:rPr>
          <w:lang w:val="el-GR"/>
        </w:rPr>
        <w:t xml:space="preserve"> (со смешком в голосе): - Волею матери нашей, церки, я сумел подчинить себе твою волю. Теперь ты не в состоянии обратить оружие против меня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 xml:space="preserve">Внезапно руки Орка оказываются на шее Пола. В следущий момент, Орк валяется на полу, корчась в приступах боли. 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Пол</w:t>
      </w:r>
      <w:r>
        <w:rPr>
          <w:lang w:val="el-GR"/>
        </w:rPr>
        <w:t xml:space="preserve"> (глумливо): - Гы-гы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Он подходит к Орку и пинает того под ребра. Орк стонет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Пол</w:t>
      </w:r>
      <w:r>
        <w:rPr>
          <w:lang w:val="el-GR"/>
        </w:rPr>
        <w:t xml:space="preserve"> (задумчиво): - Рановато ты сопротивляться начал... Мы ведь непосредственно к допросу еще не приступили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Орк прилагая неимоверные усилия встает с пол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Орк:</w:t>
      </w:r>
      <w:r>
        <w:rPr>
          <w:lang w:val="el-GR"/>
        </w:rPr>
        <w:t xml:space="preserve"> - А каков предмет допроса, господин Пол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Пол</w:t>
      </w:r>
      <w:r>
        <w:rPr>
          <w:lang w:val="el-GR"/>
        </w:rPr>
        <w:t xml:space="preserve"> (довольный собой): - Ха-ха! Происходящее становится более интересным. Кроме того, что ты впал в ересь нам стало известно из достоверных источников о твоих… гм… контактах с некими еретиками. И я должен выпытать у тебя, куда направились неугодные матери-нашей, церкви эти самые еретики Спартак, Хагалаз, Шайтан и Амок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Орк:</w:t>
      </w:r>
      <w:r>
        <w:rPr>
          <w:lang w:val="el-GR"/>
        </w:rPr>
        <w:t xml:space="preserve"> - Так чего-ж ты меня сразу об этом не спросил, господин? Я дал им проводника и они направились к цитадели тирана Олмера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Пол снимает с груди крест и прикладывает его к груди Орк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Пол </w:t>
      </w:r>
      <w:r>
        <w:rPr>
          <w:lang w:val="el-GR"/>
        </w:rPr>
        <w:t>(разгневанно): - Твою мать! Какого хрена ты раскололся так быстро? Думаешь избежать пыток? Не тут-то было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ледующие 20 минут, Пол тыкает крестом в разные части тела Орка. Постепенно одежда Орка пропитывается кровью. Орк истошно кричит, а Пол возбужденно хрипит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 конце концов, Полу это занятие надоедает. Он стряхивает кровь с креста и хлопает скрючившегося Орка по спине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Пол</w:t>
      </w:r>
      <w:r>
        <w:rPr>
          <w:lang w:val="el-GR"/>
        </w:rPr>
        <w:t xml:space="preserve"> (задумчиво): - А ты хорошо держался... Если будешь себя примерно вести, то я пожалуй изберу тебя в супруги... Ой, о чем это я?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Орк продолжает валяться на полу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Пол плюет на пол темницы. Из норки выбегает большая мышь.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Normal"/>
        <w:ind w:firstLine="284"/>
        <w:jc w:val="both"/>
        <w:rPr/>
      </w:pPr>
      <w:r>
        <w:rPr/>
        <w:t>Перед мышью появляется Ангел Смерти Ниакрис. Она печально улыбается мыши и исчезает.</w:t>
      </w:r>
    </w:p>
    <w:p>
      <w:pPr>
        <w:pStyle w:val="Normal"/>
        <w:ind w:firstLine="284"/>
        <w:jc w:val="both"/>
        <w:rPr>
          <w:lang w:val="el-GR"/>
        </w:rPr>
      </w:pPr>
      <w:r>
        <w:rPr/>
        <w:t>Пол видит мышь, взвизгивает от ужаса и кидает в нее свой крест. Мышь трагически погибает. Пол выходит из темницы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Затемнение.</w:t>
      </w:r>
    </w:p>
    <w:p>
      <w:pPr>
        <w:pStyle w:val="Heading"/>
        <w:ind w:firstLine="284"/>
        <w:jc w:val="both"/>
        <w:rPr>
          <w:b w:val="false"/>
          <w:b w:val="false"/>
          <w:sz w:val="20"/>
          <w:lang w:val="el-GR"/>
        </w:rPr>
      </w:pPr>
      <w:r>
        <w:rPr>
          <w:b w:val="false"/>
          <w:sz w:val="20"/>
          <w:lang w:val="el-GR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цена 1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Играет музыка «Семь-сорок»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Камера показывает главную улицу средневекового города. По середине улицы гордо идет Шайтан. За руку он держит Амока, который время от времени подпрыгивает, пускает слюну и кидает нечленораздельные фразы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На плече Шайтана висит вместительная сумка. По звону понятно, что сумка наполовину полна золотом, серебром и прочей валютой. Время от времени, к Шайтану пристают попрошайки и мелкие воришки-карманники. Шайтан активно с ними торгуется, в результате чего, количество монет в сумке значительно увеличивается.</w:t>
      </w:r>
    </w:p>
    <w:p>
      <w:pPr>
        <w:pStyle w:val="Normal"/>
        <w:ind w:firstLine="284"/>
        <w:jc w:val="both"/>
        <w:rPr/>
      </w:pPr>
      <w:r>
        <w:rPr>
          <w:lang w:val="el-GR"/>
        </w:rPr>
        <w:t>На пути Шайтана появляется толпа народ</w:t>
      </w:r>
      <w:r>
        <w:rPr/>
        <w:t>а</w:t>
      </w:r>
      <w:r>
        <w:rPr>
          <w:lang w:val="el-GR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обращаясь к толпе): - Таки товахищи! Мы сами не местные! Подайте на лечение сего душевнобольного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 этими словами, Шайтан пихает Амока в бок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Амок</w:t>
      </w:r>
      <w:r>
        <w:rPr>
          <w:lang w:val="el-GR"/>
        </w:rPr>
        <w:t xml:space="preserve"> (кивая): - Ртфм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воодушевленно): - Вот видете, таки, до чего доводит излишнее богатство. Этот человек был таки очень пхеуспевающим купцом. Но деньги его таки сгубили. Я же бескохыстно взялся за тяжкий тхуд восстановления его хазума. Так что будте добхы, подайте кто сколько может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Народ хмыкает и кидает мелочь в услужливо подставленную сумку Шайтан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недовольно): - Чего так мало, товахищи? Не будте жидами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Толпа быстро исчезает из поля зрения Шайтан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раздраженно): - Ууу, масоны</w:t>
      </w:r>
    </w:p>
    <w:p>
      <w:pPr>
        <w:pStyle w:val="TextBodyIndent"/>
        <w:rPr>
          <w:lang w:val="el-GR"/>
        </w:rPr>
      </w:pPr>
      <w:r>
        <w:rPr>
          <w:lang w:val="el-GR"/>
        </w:rPr>
        <w:t>Шайтан идет дальше. По пути он пристает к каждому прохожему по несколько раз подряд. Сумка с деньгами становится тяжелее с раждым разом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довольно): - Эх, хохошо тут, в схедневековье...  Еще недельку похожу и синагогу откхою... Буду пходавать опиум для находа. Качественный опиум будет стоить на 50 пхоцентов дохоже...</w:t>
      </w:r>
    </w:p>
    <w:p>
      <w:pPr>
        <w:pStyle w:val="Normal"/>
        <w:ind w:firstLine="284"/>
        <w:jc w:val="both"/>
        <w:rPr/>
      </w:pPr>
      <w:r>
        <w:rPr>
          <w:lang w:val="el-GR"/>
        </w:rPr>
        <w:t>Внезапно перед Ш</w:t>
      </w:r>
      <w:r>
        <w:rPr/>
        <w:t>а</w:t>
      </w:r>
      <w:r>
        <w:rPr>
          <w:lang w:val="el-GR"/>
        </w:rPr>
        <w:t xml:space="preserve">йтаном появляется еще один житель, с </w:t>
      </w:r>
      <w:r>
        <w:rPr/>
        <w:t>курносым</w:t>
      </w:r>
      <w:r>
        <w:rPr>
          <w:lang w:val="el-GR"/>
        </w:rPr>
        <w:t xml:space="preserve"> носом</w:t>
      </w:r>
      <w:r>
        <w:rPr/>
        <w:t>, бородой, усами и</w:t>
      </w:r>
      <w:r>
        <w:rPr>
          <w:lang w:val="el-GR"/>
        </w:rPr>
        <w:t xml:space="preserve"> пейсами.</w:t>
      </w:r>
      <w:r>
        <w:rPr/>
        <w:t xml:space="preserve"> Над его головой загорается надпись «Шерхан»</w:t>
      </w:r>
    </w:p>
    <w:p>
      <w:pPr>
        <w:pStyle w:val="Normal"/>
        <w:ind w:firstLine="284"/>
        <w:jc w:val="both"/>
        <w:rPr/>
      </w:pPr>
      <w:r>
        <w:rPr>
          <w:b/>
        </w:rPr>
        <w:t>Шерхан</w:t>
      </w:r>
      <w:r>
        <w:rPr>
          <w:lang w:val="el-GR"/>
        </w:rPr>
        <w:t xml:space="preserve"> (вкрадчиво): - Таки шолом, бхат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отшатываясь): - Томбовский волк тебе бхат!</w:t>
      </w:r>
    </w:p>
    <w:p>
      <w:pPr>
        <w:pStyle w:val="Normal"/>
        <w:ind w:firstLine="284"/>
        <w:jc w:val="both"/>
        <w:rPr/>
      </w:pPr>
      <w:r>
        <w:rPr>
          <w:b/>
        </w:rPr>
        <w:t>Шерхан</w:t>
      </w:r>
      <w:r>
        <w:rPr>
          <w:lang w:val="el-GR"/>
        </w:rPr>
        <w:t xml:space="preserve"> (вкрадчиво): - Таки что-то пходаете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грозно): - Не твоего евхейского ума дело!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Normal"/>
        <w:ind w:firstLine="284"/>
        <w:jc w:val="both"/>
        <w:rPr/>
      </w:pPr>
      <w:r>
        <w:rPr/>
        <w:t>Перед Шерханом в воздухе появляется Ангел Смерти Ниакрис. Она печально улыбается ему и исчезает.</w:t>
      </w:r>
    </w:p>
    <w:p>
      <w:pPr>
        <w:pStyle w:val="Normal"/>
        <w:ind w:firstLine="284"/>
        <w:jc w:val="both"/>
        <w:rPr/>
      </w:pPr>
      <w:r>
        <w:rPr/>
        <w:t>Шерхан смотрит на наполненную золотом и другой валютой сумку Шайтана, от зависти получает инсульт и умирает.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глядя на труп Шерхана, задумчиво): - В гоходе не должно быть много евхеев. Остаться должен один…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Размышления Шайтана прерываются громким стуком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Шайтан смотрит в сторону. Там он видит двух инквизиторов. Один из них Пол. В его руках молоток, гвоздь и листок бумаги. Молотком он приколачивает бумагу к стене здания. Шайтан присматривается и читает надпись на бумаге. Надпись гласит: "Объявляется крестовый поход против богомерзких еретиков, неугодных матери нашей-церкви. Еретики находятся в цитадели тирана-Олмера. Всем, присоединившимся к походу гарантируется отпущение всех грехов на три месяца вперед."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хватаясь за сердце): - Ой, таки маменька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Амок</w:t>
      </w:r>
      <w:r>
        <w:rPr>
          <w:lang w:val="el-GR"/>
        </w:rPr>
        <w:t xml:space="preserve"> (пародируя жест Шайтана): - Имхо, ппн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задумчиво): - Следует пхедупхедить Хага и Спахта о пхиближающейся опасности... Хотя это не гахантихует никакой пхибыли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На лице Шайтана видна борьба двух натур. Хитрого еврея и честного мессии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 конце концов, потеряв много нервных клеток, натура мессии побеждает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На лице Шайтана появляется выражение святой невинности. Он хватает Амока в охапку и бежит в сторону цитадели Олмера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Затемнение.</w:t>
      </w:r>
    </w:p>
    <w:p>
      <w:pPr>
        <w:pStyle w:val="Heading"/>
        <w:ind w:firstLine="284"/>
        <w:jc w:val="both"/>
        <w:rPr>
          <w:b w:val="false"/>
          <w:b w:val="false"/>
          <w:sz w:val="20"/>
          <w:lang w:val="el-GR"/>
        </w:rPr>
      </w:pPr>
      <w:r>
        <w:rPr>
          <w:b w:val="false"/>
          <w:sz w:val="20"/>
          <w:lang w:val="el-GR"/>
        </w:rPr>
      </w:r>
    </w:p>
    <w:p>
      <w:pPr>
        <w:pStyle w:val="Subtitle"/>
        <w:rPr/>
      </w:pPr>
      <w:r>
        <w:rPr/>
        <w:t>Сцена 1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US"/>
        </w:rPr>
        <w:t xml:space="preserve"> Nightwish - "Gethsemane".</w:t>
      </w:r>
    </w:p>
    <w:p>
      <w:pPr>
        <w:pStyle w:val="Normal"/>
        <w:ind w:firstLine="284"/>
        <w:jc w:val="both"/>
        <w:rPr/>
      </w:pPr>
      <w:r>
        <w:rPr/>
        <w:t>Камера показывает поле у ворот цитадели Олмера. Там стоят Хагалаз, Кельт и Спартак. Спартак вертит в руках последний косяк, Кельт вертит в руках катану, а Хаг грызет ногти, страдая от отсутствия оружия.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умоляющим голосом): - Кельт, ну дай катану. Я всех гномов положу! Глефы мне не достать, так хоть катаной помашу!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задумчиво): - Драгоценный единочаятель Хагалаз, если я отдам катану в ваши яшмовые руки, то сам останусь малахитово беззащитным.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>: - Да тебе и драться-то не придется! Я всех положу! Поверь мне, богатый опыт в этих делах у меня имеется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непреклонно): - Драг еч Хаг, я тоже хочу сражаться с несообразным воинством тирана-Олмера!</w:t>
      </w:r>
    </w:p>
    <w:p>
      <w:pPr>
        <w:pStyle w:val="Normal"/>
        <w:ind w:firstLine="284"/>
        <w:jc w:val="both"/>
        <w:rPr/>
      </w:pPr>
      <w:r>
        <w:rPr/>
        <w:t>В течение следующих 15 минут, Хагалаз умоляет Кельта отдать ему катану, используя при этом аргументы типа «некромант без оружия – не некромант», «лучше не буди во мне филина», «меньшее зло лучше зла большого» и так далее.</w:t>
      </w:r>
    </w:p>
    <w:p>
      <w:pPr>
        <w:pStyle w:val="Normal"/>
        <w:ind w:firstLine="284"/>
        <w:jc w:val="both"/>
        <w:rPr/>
      </w:pPr>
      <w:r>
        <w:rPr/>
        <w:t>Кельт ломается, но, в конце концов, вручает оружие надоедливому седому. Хагалаз, получив в руки оружие, прыгает, рвется в бой и озирается вокруг себя, в поисках потенциальных врагов. Таковых он не замечает и расстраивается.</w:t>
      </w:r>
    </w:p>
    <w:p>
      <w:pPr>
        <w:pStyle w:val="Normal"/>
        <w:ind w:firstLine="284"/>
        <w:jc w:val="both"/>
        <w:rPr/>
      </w:pPr>
      <w:r>
        <w:rPr/>
        <w:t>Внезапно, ворота цитадели открываются, и из цитадели выходит небольшой отряд гномов. В руках они держат большие топоры, а в зубах сжимают косяки. При виде косяков, глаза Спартака загораются хищным огнем. Но Спартаку лень отнимать у гномов косяки. Он отходит в сторонку, тем временем Кельт отчаянно копается в сумке, в надежде обнаружить хоть какое-то оружие.</w:t>
      </w:r>
    </w:p>
    <w:p>
      <w:pPr>
        <w:pStyle w:val="Normal"/>
        <w:ind w:firstLine="284"/>
        <w:jc w:val="both"/>
        <w:rPr/>
      </w:pPr>
      <w:r>
        <w:rPr/>
        <w:t>А Хагалаз, при виде гномов издает боевой клич, похожий на крик филина, и встает в боевую стойку, начиная вертеть и крутить катаной. Гномы подходят к Хагалазу и некоторое время молча смотрят как тот выпендривается.</w:t>
      </w:r>
    </w:p>
    <w:p>
      <w:pPr>
        <w:pStyle w:val="TextBodyIndent"/>
        <w:rPr/>
      </w:pPr>
      <w:r>
        <w:rPr/>
        <w:t>Затем один из гномов подходит к Хагалазу вплотную, затягивается косяком и выпускает дым в лицо архангела. Лицо Хага багровеет от гнева и кумара.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TextBodyIndent"/>
        <w:rPr/>
      </w:pPr>
      <w:r>
        <w:rPr/>
        <w:t>Перед гномами в воздухе появляется Ангел Смерти Ниакрис. Она им печально улыбается и исчезает.</w:t>
      </w:r>
    </w:p>
    <w:p>
      <w:pPr>
        <w:pStyle w:val="TextBodyIndent"/>
        <w:rPr/>
      </w:pPr>
      <w:r>
        <w:rPr/>
        <w:t>В следующую секунду Хагалаз взмахивает катаной, и голова гнома катится по земле, брызгая темной кровью.</w:t>
      </w:r>
    </w:p>
    <w:p>
      <w:pPr>
        <w:pStyle w:val="Normal"/>
        <w:ind w:firstLine="284"/>
        <w:jc w:val="both"/>
        <w:rPr/>
      </w:pPr>
      <w:r>
        <w:rPr>
          <w:b/>
        </w:rPr>
        <w:t>Гномы</w:t>
      </w:r>
      <w:r>
        <w:rPr/>
        <w:t xml:space="preserve"> (непонятливо): - Ыыы?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Хагалаз </w:t>
      </w:r>
      <w:r>
        <w:rPr/>
        <w:t>(кровожадно): - Кирдык вам всем...</w:t>
      </w:r>
    </w:p>
    <w:p>
      <w:pPr>
        <w:pStyle w:val="Normal"/>
        <w:ind w:firstLine="284"/>
        <w:jc w:val="both"/>
        <w:rPr/>
      </w:pPr>
      <w:r>
        <w:rPr/>
        <w:t>Хагалаз подпрыгивает к гномам и устраивает кровавую бойню. В разные стороны летят руки, ноги, головы и косяки гномов. Косяки аккуратно подбирает Спартак.</w:t>
      </w:r>
    </w:p>
    <w:p>
      <w:pPr>
        <w:pStyle w:val="Normal"/>
        <w:ind w:firstLine="284"/>
        <w:jc w:val="both"/>
        <w:rPr/>
      </w:pPr>
      <w:r>
        <w:rPr/>
        <w:t>Последнего гнома, Хаг убивает из последних сил.</w:t>
      </w:r>
    </w:p>
    <w:p>
      <w:pPr>
        <w:pStyle w:val="Normal"/>
        <w:ind w:firstLine="284"/>
        <w:jc w:val="both"/>
        <w:rPr>
          <w:lang w:val="el-GR"/>
        </w:rPr>
      </w:pPr>
      <w:r>
        <w:rPr>
          <w:b/>
        </w:rPr>
        <w:t>Кельт</w:t>
      </w:r>
      <w:r>
        <w:rPr/>
        <w:t xml:space="preserve"> (указывая на открытые ворота цитадели): - За мной, драг ечи!</w:t>
      </w:r>
    </w:p>
    <w:p>
      <w:pPr>
        <w:pStyle w:val="Normal"/>
        <w:ind w:firstLine="284"/>
        <w:jc w:val="both"/>
        <w:rPr/>
      </w:pPr>
      <w:r>
        <w:rPr/>
        <w:t>Тройка героев входит в цитадель.</w:t>
      </w:r>
    </w:p>
    <w:p>
      <w:pPr>
        <w:pStyle w:val="Normal"/>
        <w:ind w:firstLine="284"/>
        <w:jc w:val="both"/>
        <w:rPr/>
      </w:pPr>
      <w:r>
        <w:rPr/>
        <w:t>Камера проплывает по внутреннему двору цитадели. То тут, то там валяются вусмерть пьяные гномы. Создается впечатление, что в цитадели побывал древнегреческий бог виноделия (и винопития) - Дионис.</w:t>
      </w:r>
    </w:p>
    <w:p>
      <w:pPr>
        <w:pStyle w:val="Normal"/>
        <w:ind w:firstLine="284"/>
        <w:jc w:val="both"/>
        <w:rPr/>
      </w:pPr>
      <w:r>
        <w:rPr/>
        <w:t>К героям, остановившемся во дворе, подбегают очнувшиеся гномы, размахивая всевозможным средневековым оружием.</w:t>
      </w:r>
    </w:p>
    <w:p>
      <w:pPr>
        <w:pStyle w:val="Normal"/>
        <w:ind w:firstLine="284"/>
        <w:jc w:val="both"/>
        <w:rPr/>
      </w:pPr>
      <w:r>
        <w:rPr/>
        <w:t>Музыка меняется на Раммштейн «Зонне».</w:t>
      </w:r>
    </w:p>
    <w:p>
      <w:pPr>
        <w:pStyle w:val="TextBodyIndent"/>
        <w:rPr/>
      </w:pPr>
      <w:r>
        <w:rPr/>
        <w:t>Перед гномами в воздухе появляется Ангел Смерти Ниакрис. Она им напряженно и устало улыбается и исчезает.</w:t>
      </w:r>
    </w:p>
    <w:p>
      <w:pPr>
        <w:pStyle w:val="TextBodyIndent"/>
        <w:rPr/>
      </w:pPr>
      <w:r>
        <w:rPr/>
        <w:t>А Хагалаз методично рубит гномов катаной. С каждым убитым гномом, сил у Хагалаза становится все меньше, а крови во дворе - все больше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указывая на вход в большое здание): - Идемте, драг ечи! Я проведу вас кратчайшим путем до покоев несообразного тирана Олмера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партак и Хагалаз и Кельт входят в здание и поднимаются по лестнице. По пути им встречаются гномы. Хаг, из последних сил, отрубает им головы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Ниакрис не появляется, потому что у нее обеденный перерыв.</w:t>
      </w:r>
    </w:p>
    <w:p>
      <w:pPr>
        <w:pStyle w:val="TextBodyIndent"/>
        <w:rPr/>
      </w:pPr>
      <w:r>
        <w:rPr>
          <w:lang w:val="el-GR"/>
        </w:rPr>
        <w:t xml:space="preserve">Герои поднимаются на верхний этаж. Навстречу им выходит большой отряд гномов. Хагалаз, собрав остатки предпоследних сил, дерется с гномами. Брызжет кровь, слышится мат и звон стали. В конце концов, в живых остается самый здоровый гном. </w:t>
      </w:r>
      <w:r>
        <w:rPr/>
        <w:t>У него в руках Хагалаз замечает глефу.</w:t>
      </w:r>
      <w:r>
        <w:rPr>
          <w:lang w:val="el-GR"/>
        </w:rPr>
        <w:t xml:space="preserve"> Гном замахивается глефой на Хагалаза. Тот, в последний миг уворачивается от глефы и из последних сил отрубает гному голову.</w:t>
      </w:r>
      <w:r>
        <w:rPr/>
        <w:t xml:space="preserve"> С трудом вырвав из пальцев мертвого гнома глефу, Хагалаз тяжело дыша оборачивается к Кельту и возвращает ему катану.</w:t>
      </w:r>
    </w:p>
    <w:p>
      <w:pPr>
        <w:pStyle w:val="Normal"/>
        <w:ind w:firstLine="284"/>
        <w:jc w:val="both"/>
        <w:rPr>
          <w:lang w:val="el-GR"/>
        </w:rPr>
      </w:pPr>
      <w:r>
        <w:rPr>
          <w:b/>
        </w:rPr>
        <w:t>Хагалаз</w:t>
      </w:r>
      <w:r>
        <w:rPr/>
        <w:t xml:space="preserve"> (хрипя и тяжело дыша): - Возьми свой меч, благородный Кельт. Теперь, с глефой, я буду непобедим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Маленький отряд идет дальше. Гномы появляются по одиночке. Хагалаз убивает каждого, собирая остатки последних сил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партак, Кельт и Хагалаз доходят до конца корридора и подходят к большой, обитой сталью двери. Спартак собирается вежливо постучаться, но Кельт перехватывает его руку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Кельт</w:t>
      </w:r>
      <w:r>
        <w:rPr>
          <w:lang w:val="el-GR"/>
        </w:rPr>
        <w:t xml:space="preserve"> (шепотом): - Вот дверь в покои несообразного, низкого человека Олмера. Кажется Олмер с кем-то беседует... Давайте прислушаемся…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Трое героев прислушиваются. За дверью слышен голос Олмер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Олмер</w:t>
      </w:r>
      <w:r>
        <w:rPr>
          <w:lang w:val="el-GR"/>
        </w:rPr>
        <w:t xml:space="preserve"> (обращаясь к невидимому собеседнику): - Ты не понимаешь! С твоей помощью я смогу покорить весь мир. Ну скажи, скажи, что ты хочешь, я сделаю все, что ты захочешь. Честное олмеровское! Хочешь сладких апельсинов?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За дверью слышится глухой удар и ни с чем не сравнимое хихикание Западл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Спартак, Хагалаз</w:t>
      </w:r>
      <w:r>
        <w:rPr>
          <w:lang w:val="el-GR"/>
        </w:rPr>
        <w:t xml:space="preserve"> (шепотом): - Западло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Олмер</w:t>
      </w:r>
      <w:r>
        <w:rPr>
          <w:lang w:val="el-GR"/>
        </w:rPr>
        <w:t xml:space="preserve"> (продолжает): - Хочешь море с парусами?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За дверью слышится грохот, вой Олмера и хихикание Западл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Олмер</w:t>
      </w:r>
      <w:r>
        <w:rPr>
          <w:lang w:val="el-GR"/>
        </w:rPr>
        <w:t xml:space="preserve"> (не отчаиваясь): - Хочешь, я убью соседей, что мешают спать?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лышится душераздирающий скрип и хихикание Западл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Олмер</w:t>
      </w:r>
      <w:r>
        <w:rPr>
          <w:lang w:val="el-GR"/>
        </w:rPr>
        <w:t xml:space="preserve"> (гневно): - Убью сволочь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Западло</w:t>
      </w:r>
      <w:r>
        <w:rPr>
          <w:lang w:val="el-GR"/>
        </w:rPr>
        <w:t>: - Хи-хи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Спартак</w:t>
      </w:r>
      <w:r>
        <w:rPr>
          <w:lang w:val="el-GR"/>
        </w:rPr>
        <w:t>: - Так. Пора вмешаться. Хагалаз, Кельт, высадите дверь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Хагалаз (из последних сил) и Кельт выламывают дверь и по инерции врываются в покои Олмера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Камера пролетает по покоям Олмера, показывая ужасные разрушения. Сам Олмер стоит посреди этого хаоса. По комнате носится Западло, сжимая в руках Шарик-семицветик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Кельт бросается к Олмеру, но Западло ставит подножку и Кельт растягивается на полу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Западло</w:t>
      </w:r>
      <w:r>
        <w:rPr>
          <w:lang w:val="el-GR"/>
        </w:rPr>
        <w:t xml:space="preserve">: </w:t>
      </w:r>
      <w:r>
        <w:rPr/>
        <w:t xml:space="preserve">- </w:t>
      </w:r>
      <w:r>
        <w:rPr>
          <w:lang w:val="el-GR"/>
        </w:rPr>
        <w:t>Хи-хи-хи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Кельт</w:t>
      </w:r>
      <w:r>
        <w:rPr>
          <w:lang w:val="el-GR"/>
        </w:rPr>
        <w:t xml:space="preserve"> (задумчиво обращаясь к Западлу): - Вы поступили крайне несообразно, драгоценный единочаятель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Олмер рыщет по разгромленной комнате, пытаясь найти в этом бардаке оружие. Хагалаз тем временем подкрадывается к Олмеру сзади и из последних сил бьет того глефой плашмя по голове. Олмер теряет сознание и падает.</w:t>
      </w:r>
    </w:p>
    <w:p>
      <w:pPr>
        <w:pStyle w:val="TextBodyIndent"/>
        <w:rPr/>
      </w:pPr>
      <w:r>
        <w:rPr>
          <w:lang w:val="el-GR"/>
        </w:rPr>
        <w:t>Западло кидается к двери, но натыкается на Спартака, который все это время лениво стоял в дверях и наблюдал за происходящим. Спартак ловит Западло</w:t>
      </w:r>
      <w:r>
        <w:rPr/>
        <w:t xml:space="preserve"> и держит его мертвой хваткой</w:t>
      </w:r>
      <w:r>
        <w:rPr>
          <w:lang w:val="el-GR"/>
        </w:rPr>
        <w:t>. Последнее бьет Спартака шаром по голове, нагло хихикая и корча рожи. Спартак из-за удара по голове видит розовых слоников, но Западло не выпускает. Подбегает Кельт и помогает Спартаку удержать Западло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Кельт</w:t>
      </w:r>
      <w:r>
        <w:rPr>
          <w:lang w:val="el-GR"/>
        </w:rPr>
        <w:t xml:space="preserve">: </w:t>
      </w:r>
      <w:r>
        <w:rPr/>
        <w:t xml:space="preserve">- </w:t>
      </w:r>
      <w:r>
        <w:rPr>
          <w:lang w:val="el-GR"/>
        </w:rPr>
        <w:t>Уходим, драг ечи! Давайте победоносно отступать. А враги пусть нас беспорядочно догоняют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С этими словами, Кельт выбегает из покоев Олмера. Спартак с Западлом на руках и Хагалаз (из последних сил) бегут за ним. Они пробегают по корридору, пытаясь не споткнуться о трупы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ыбегают во двор цитадели. Внезапно, слышится крик: "Эй вы там, прихвостни Олмера! Мерзкие гномы! Немедленно выдайте нам еретиков, которых вы укрываете и мы вас не тронем! Может быть!"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Спартак, Хагалаз</w:t>
      </w:r>
      <w:r>
        <w:rPr>
          <w:lang w:val="el-GR"/>
        </w:rPr>
        <w:t xml:space="preserve"> (хором): - ПОЛ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 ответ на крики Пола доносится неразборчивые вопли гномов, которые стоят на стенах цитадели Олмера и орут непристойности, утверждая, что еретики – это вся родня инквизиторов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Голос Пола</w:t>
      </w:r>
      <w:r>
        <w:rPr>
          <w:lang w:val="el-GR"/>
        </w:rPr>
        <w:t xml:space="preserve"> (громко): - Во имя матери нашей-церкви, вперед! Сровняйте эту цитадель с землей и поймайте богомерзких еретиков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Кельт</w:t>
      </w:r>
      <w:r>
        <w:rPr>
          <w:lang w:val="el-GR"/>
        </w:rPr>
        <w:t>: - Похоже цитадель пытаются взять штурмом, драг ечи! Уходим! Где-то тут был подземный ход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Кельт, Спартак и Хагалаз бегут в подвал цитадели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 подвале, Хагалаз из последних сил рубит встречных гномов, а Спартак прилагает неимоверные усилия, чтобы удержать Западло, которое извивается в его руках, при этом умудряясь удержать в своих цепких лапках Шарик-Семцветик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Кельт вбегает в комнату, полную пустых бочек из-под вина. Он раскидывает бочки и открывает люк в полу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Кельт</w:t>
      </w:r>
      <w:r>
        <w:rPr>
          <w:lang w:val="el-GR"/>
        </w:rPr>
        <w:t>: - Сюда, драг ечи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Хагалаз и Спартак прыгают в люк. Они не в курсе, что лестницы там нет и до дна далеко. Поэтому через несколько секунд из люка слышатся глухие удары и доносятся ругательства Хагалаза и стон Спартака. Кельт не обращает на это внимание и прыгает за ними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ременное затемнение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Из затемнения.</w:t>
      </w:r>
    </w:p>
    <w:p>
      <w:pPr>
        <w:pStyle w:val="Normal"/>
        <w:ind w:firstLine="284"/>
        <w:jc w:val="both"/>
        <w:rPr/>
      </w:pPr>
      <w:r>
        <w:rPr>
          <w:lang w:val="el-GR"/>
        </w:rPr>
        <w:t>Играет композиция из саундтрэка «Властелина Колец» "</w:t>
      </w:r>
      <w:r>
        <w:rPr>
          <w:lang w:val="en-GB"/>
        </w:rPr>
        <w:t>Many</w:t>
      </w:r>
      <w:r>
        <w:rPr/>
        <w:t xml:space="preserve"> </w:t>
      </w:r>
      <w:r>
        <w:rPr>
          <w:lang w:val="en-GB"/>
        </w:rPr>
        <w:t>Meetings</w:t>
      </w:r>
      <w:r>
        <w:rPr/>
        <w:t>"</w:t>
      </w:r>
    </w:p>
    <w:p>
      <w:pPr>
        <w:pStyle w:val="Normal"/>
        <w:ind w:firstLine="284"/>
        <w:jc w:val="both"/>
        <w:rPr/>
      </w:pPr>
      <w:r>
        <w:rPr/>
        <w:t>Камера показывает лес около цитадели Олмера.</w:t>
      </w:r>
    </w:p>
    <w:p>
      <w:pPr>
        <w:pStyle w:val="Normal"/>
        <w:ind w:firstLine="284"/>
        <w:jc w:val="both"/>
        <w:rPr/>
      </w:pPr>
      <w:r>
        <w:rPr/>
        <w:t>Хагалаз, Кельт и Спартак с Западлом вылезают из-под корней развесистого дуба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указывая вглубь леса): - Драг ечи! Переродиться мне свиньей, если это не Шайтан с Амоком!</w:t>
      </w:r>
    </w:p>
    <w:p>
      <w:pPr>
        <w:pStyle w:val="Normal"/>
        <w:ind w:firstLine="284"/>
        <w:jc w:val="both"/>
        <w:rPr/>
      </w:pPr>
      <w:r>
        <w:rPr/>
        <w:t>Камера показывает Шайтана с Амоком, бегущих по направлению к Хагалазу, Кельту и Спартаку.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/>
      </w:pPr>
      <w:r>
        <w:rPr/>
        <w:t>Сцена 1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 xml:space="preserve">Играет композиция из </w:t>
      </w:r>
      <w:r>
        <w:rPr>
          <w:lang w:val="el-GR"/>
        </w:rPr>
        <w:t>саундтрэка «Властелина Колец»</w:t>
      </w:r>
      <w:r>
        <w:rPr/>
        <w:t xml:space="preserve"> "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Knife</w:t>
      </w:r>
      <w:r>
        <w:rPr/>
        <w:t xml:space="preserve"> </w:t>
      </w:r>
      <w:r>
        <w:rPr>
          <w:lang w:val="en-GB"/>
        </w:rPr>
        <w:t>In</w:t>
      </w:r>
      <w:r>
        <w:rPr/>
        <w:t xml:space="preserve"> 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Dark</w:t>
      </w:r>
      <w:r>
        <w:rPr/>
        <w:t>".</w:t>
      </w:r>
    </w:p>
    <w:p>
      <w:pPr>
        <w:pStyle w:val="Normal"/>
        <w:ind w:firstLine="284"/>
        <w:jc w:val="both"/>
        <w:rPr/>
      </w:pPr>
      <w:r>
        <w:rPr/>
        <w:t>Недалеко от цитадели Олмера, на холме стоят Спартак, Амок, Кельт, Хагалаз и Шайтан и оживленно беседуют. Спартак крепко держит Западло.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обращаясь к Шайтану): - Ну и какого хрена ты делал в городе? Ты же обещал вылечить Амока!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>: - Ну, таки не успел! Я только собихался, а тут инквизиция понабежала! Пхишлось удихать!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хмурясь и поглаживая лезвие глефы): - Ненавижу инквизиторов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указывая на сумку Шайтана): - А это откуда взял?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>: - Э-э-э... Таки нашел!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задумчиво): - Кто найдет, тот потеряет. Правда в случае с нашим другом-мессией, думаю, что это правило не действует. У него есть дар – способности в коммерции. Правило одного дара в действии, так сказать.</w:t>
      </w:r>
    </w:p>
    <w:p>
      <w:pPr>
        <w:pStyle w:val="Normal"/>
        <w:ind w:firstLine="284"/>
        <w:jc w:val="both"/>
        <w:rPr/>
      </w:pPr>
      <w:r>
        <w:rPr/>
        <w:t>Внезапно, Западло видит Амока, с воплем «Боулинг!» вырывается из рук Спартака и кидает Шарик-семицветик в Амока. Шарик попадает последнему между глаз. Яркая вспышка.</w:t>
      </w:r>
    </w:p>
    <w:p>
      <w:pPr>
        <w:pStyle w:val="Normal"/>
        <w:ind w:firstLine="284"/>
        <w:jc w:val="both"/>
        <w:rPr/>
      </w:pPr>
      <w:r>
        <w:rPr>
          <w:b/>
        </w:rPr>
        <w:t>Западло</w:t>
      </w:r>
      <w:r>
        <w:rPr/>
        <w:t xml:space="preserve"> (довольным голосом): - Хи-хи-хи! Боулинг рулез!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>: - Твою мать!</w:t>
      </w:r>
    </w:p>
    <w:p>
      <w:pPr>
        <w:pStyle w:val="Normal"/>
        <w:ind w:firstLine="284"/>
        <w:jc w:val="both"/>
        <w:rPr/>
      </w:pPr>
      <w:r>
        <w:rPr>
          <w:b/>
        </w:rPr>
        <w:t>Хагалаз, Кельт, Спартак</w:t>
      </w:r>
      <w:r>
        <w:rPr/>
        <w:t xml:space="preserve"> (хором): - Он стал нормальным!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>: - Таки Западло его излечило... Пхи помощи этого шахика!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>: - Ого! Вы нашли Западло! Рад видеть тебя в здравии, сын мой... И Шарик-семицветик нашли! Отлично, дети мои! Что ж, миссия наша завершена! Самое время вернуться в будущее...</w:t>
      </w:r>
    </w:p>
    <w:p>
      <w:pPr>
        <w:pStyle w:val="Normal"/>
        <w:ind w:firstLine="284"/>
        <w:jc w:val="both"/>
        <w:rPr/>
      </w:pPr>
      <w:r>
        <w:rPr/>
        <w:t>Кельт недоуменно смотрит на Амока.</w:t>
      </w:r>
    </w:p>
    <w:p>
      <w:pPr>
        <w:pStyle w:val="Normal"/>
        <w:ind w:firstLine="284"/>
        <w:jc w:val="both"/>
        <w:rPr/>
      </w:pPr>
      <w:r>
        <w:rPr/>
        <w:t>Западло внезапно издает громкий вопль, который разносится на много миль…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overflowPunct w:val="true"/>
        <w:autoSpaceDE w:val="true"/>
        <w:ind w:firstLine="284"/>
        <w:textAlignment w:val="auto"/>
        <w:rPr/>
      </w:pPr>
      <w:r>
        <w:rPr/>
        <w:t>Сцена 1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Играет Ария "Бой Продолжается".</w:t>
      </w:r>
    </w:p>
    <w:p>
      <w:pPr>
        <w:pStyle w:val="Normal"/>
        <w:ind w:firstLine="284"/>
        <w:jc w:val="both"/>
        <w:rPr/>
      </w:pPr>
      <w:r>
        <w:rPr/>
        <w:t>Камера показывает эпическую сцену штурма цитадели Олмера. По цитадели ведут огонь катапульты, баллисты и прочие осадные орудия. На стены, по лестницам взбираются инквизиторы. Гномы льют на атакующих кипящее масло, отталкивают лестницы от стены длинными шестами, подкрепляя свои действия забористыми ругательствами. Инквизиторы прислушиваясь к ругательствам, кричат «Ересь!», хватаются за сердце и падают с лестниц.</w:t>
      </w:r>
    </w:p>
    <w:p>
      <w:pPr>
        <w:pStyle w:val="Normal"/>
        <w:ind w:firstLine="284"/>
        <w:jc w:val="both"/>
        <w:rPr/>
      </w:pPr>
      <w:r>
        <w:rPr/>
        <w:t>Атакой на цитадель командует Пол. Дьявол-Орлангур и Шаман сидят на высоком помосте и благосклонно наблюдают за штурмом, время от времени благословляя штурмующих косыми крестами.</w:t>
      </w:r>
    </w:p>
    <w:p>
      <w:pPr>
        <w:pStyle w:val="Normal"/>
        <w:ind w:firstLine="284"/>
        <w:jc w:val="both"/>
        <w:rPr/>
      </w:pPr>
      <w:r>
        <w:rPr/>
        <w:t>Обороной цитадели, сидя в самой высокой башне, командует Олмер. Он отрывисто отдает приказы и тихо ругается «Хакеры, вашу Машу», когда очередной снаряд попадает в его башню.</w:t>
      </w:r>
    </w:p>
    <w:p>
      <w:pPr>
        <w:pStyle w:val="Normal"/>
        <w:ind w:firstLine="284"/>
        <w:jc w:val="both"/>
        <w:rPr/>
      </w:pPr>
      <w:r>
        <w:rPr/>
        <w:t>Внезапно, внимание Олмера и Дьявола-Орлангура одновременно привлекает громкий вопль, донесшийся с одного из окружающих Цитадель холмов.</w:t>
      </w:r>
    </w:p>
    <w:p>
      <w:pPr>
        <w:pStyle w:val="Normal"/>
        <w:ind w:firstLine="284"/>
        <w:jc w:val="both"/>
        <w:rPr/>
      </w:pPr>
      <w:r>
        <w:rPr/>
        <w:t>Олмер и Дьявол-Орлангур синхронно достают подзорные трубы и устремляют вооруженные глаза на холм. Там они видят Амока, Спартака, Шайтана, Кельта, Хагалаза и извивающееся Западло. В руках Амока они замечают Шарик-семицветик.</w:t>
      </w:r>
    </w:p>
    <w:p>
      <w:pPr>
        <w:pStyle w:val="Normal"/>
        <w:ind w:firstLine="284"/>
        <w:jc w:val="both"/>
        <w:rPr/>
      </w:pPr>
      <w:r>
        <w:rPr/>
        <w:t>Олмер роняет подзорную трубу.</w:t>
      </w:r>
    </w:p>
    <w:p>
      <w:pPr>
        <w:pStyle w:val="Normal"/>
        <w:ind w:firstLine="284"/>
        <w:jc w:val="both"/>
        <w:rPr/>
      </w:pPr>
      <w:r>
        <w:rPr>
          <w:b/>
        </w:rPr>
        <w:t>Олмер</w:t>
      </w:r>
      <w:r>
        <w:rPr/>
        <w:t xml:space="preserve"> (орет на всю цитадель): Западлооо!!!</w:t>
      </w:r>
    </w:p>
    <w:p>
      <w:pPr>
        <w:pStyle w:val="TextBodyIndent"/>
        <w:rPr/>
      </w:pPr>
      <w:r>
        <w:rPr/>
        <w:t>Дьявол-Орлангур роняет подзорную трубу и бьет себя по лбу так сильно, что падает со стула.</w:t>
      </w:r>
    </w:p>
    <w:p>
      <w:pPr>
        <w:pStyle w:val="Normal"/>
        <w:ind w:firstLine="284"/>
        <w:jc w:val="both"/>
        <w:rPr/>
      </w:pPr>
      <w:r>
        <w:rPr>
          <w:b/>
        </w:rPr>
        <w:t>Дьявол-Орлангур</w:t>
      </w:r>
      <w:r>
        <w:rPr/>
        <w:t xml:space="preserve"> (орет на Пола): - Прекратить атаку! В цитадели еретиков нет! Они воон там... Достать мне Шарик, который держит один из еретиков!!!</w:t>
      </w:r>
    </w:p>
    <w:p>
      <w:pPr>
        <w:pStyle w:val="Normal"/>
        <w:ind w:firstLine="284"/>
        <w:jc w:val="both"/>
        <w:rPr/>
      </w:pPr>
      <w:r>
        <w:rPr/>
        <w:t>Дьявол-Орлангур указывает на холм, после чего Пол раздает приказы. Штурм прекращается. Войско Пола перестраивается и походным маршем идет на холм.</w:t>
      </w:r>
    </w:p>
    <w:p>
      <w:pPr>
        <w:pStyle w:val="Normal"/>
        <w:ind w:firstLine="284"/>
        <w:jc w:val="both"/>
        <w:rPr/>
      </w:pPr>
      <w:r>
        <w:rPr/>
        <w:t>Тем временем, Олмер тоже отдает приказы. Он приказывает своим гномам предпринять вылазку из цитадели. Целью вылазки он назначает холм, на котором сгруппировался отряд Амока.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overflowPunct w:val="true"/>
        <w:autoSpaceDE w:val="true"/>
        <w:ind w:firstLine="284"/>
        <w:textAlignment w:val="auto"/>
        <w:rPr/>
      </w:pPr>
      <w:r>
        <w:rPr/>
        <w:t>Сцена 1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Камера показывает холм, на котором стоит небольшой отряд Амока. Амок возится с Шариком-семицветиком и машинкой времени, Кельт точит катану. Шайтан пересчитывает прибыль от похода в город. Спартак пытается удержать Западло, которое в свою очередь пытается вырваться, отнять у Амока Шарик-семицветиком и поиграть в футбол. Хагалаз точит лезвие глефы, бормоча что-то под нос о своем нравственном выборе.</w:t>
      </w:r>
    </w:p>
    <w:p>
      <w:pPr>
        <w:pStyle w:val="Normal"/>
        <w:ind w:firstLine="284"/>
        <w:jc w:val="both"/>
        <w:rPr/>
      </w:pPr>
      <w:r>
        <w:rPr/>
        <w:t>Кельт поднимает голову и смотрит в сторону цитадели Олмера. Лицо его бледнеет, а руки начинают предательски дрожать. Он видит армию гномов и инквизиторов, которая на всех парах приближается к холму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неровным голосом): - Драгоценные единочаятели, посмотрите в ту сторону...</w:t>
      </w:r>
    </w:p>
    <w:p>
      <w:pPr>
        <w:pStyle w:val="Normal"/>
        <w:ind w:firstLine="284"/>
        <w:jc w:val="both"/>
        <w:rPr/>
      </w:pPr>
      <w:r>
        <w:rPr/>
        <w:t>Все одновременно поднимают головы и смотрят в сторону, указанную Кельтом.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>: - Ой, таки маменька..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расстроенно): - Западлоооо…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>: - Инквизиторы. Ненавижу инквизиторов. Нда… На эту армию никаких последних сил не хватит...</w:t>
      </w:r>
    </w:p>
    <w:p>
      <w:pPr>
        <w:pStyle w:val="Normal"/>
        <w:ind w:firstLine="284"/>
        <w:jc w:val="both"/>
        <w:rPr/>
      </w:pPr>
      <w:r>
        <w:rPr>
          <w:b/>
        </w:rPr>
        <w:t>Западло</w:t>
      </w:r>
      <w:r>
        <w:rPr/>
        <w:t xml:space="preserve"> (нагленьким голосом): - Хи-хи-хи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>: - Так. Дети мои, я не могу моментально перенести нас в будущее... Мне нужно время. Попытайтесь задержать эту армию..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нервно): - Легко сказать! А мы даже не архангелы... И ваще – лень. К тому же огненных мечей у нас с собой все равно нет...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>: - Зато есть глефа!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копаясь в своем мешке): - Сейчас, драг еч Хаг, сейчас...</w:t>
      </w:r>
    </w:p>
    <w:p>
      <w:pPr>
        <w:pStyle w:val="Normal"/>
        <w:ind w:firstLine="284"/>
        <w:jc w:val="both"/>
        <w:rPr/>
      </w:pPr>
      <w:r>
        <w:rPr/>
        <w:t>Он достает из мешка комплект черных доспехов. Из кармана Кельт достает золотое кольцо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>: - Одень доспехи на себя, драг еч Хаг, а кольцо надень на палец, сил у тебя станет больше... Только осторожнее с кольцом. Оно – моя прелесссссть…</w:t>
      </w:r>
    </w:p>
    <w:p>
      <w:pPr>
        <w:pStyle w:val="Normal"/>
        <w:ind w:firstLine="284"/>
        <w:jc w:val="both"/>
        <w:rPr/>
      </w:pPr>
      <w:r>
        <w:rPr/>
        <w:t>Хагалаз, с помощью Кельта одевает на себя доспехи, а на средний палец одевает кольцо. Завершив экипировку, он взмахивает глефой и спускается с холма навстречу армиям Олмера и Пола.</w:t>
      </w:r>
    </w:p>
    <w:p>
      <w:pPr>
        <w:pStyle w:val="Normal"/>
        <w:ind w:firstLine="284"/>
        <w:jc w:val="both"/>
        <w:rPr/>
      </w:pPr>
      <w:r>
        <w:rPr/>
        <w:t xml:space="preserve">Музыка меняется на </w:t>
      </w:r>
      <w:r>
        <w:rPr>
          <w:lang w:val="en-GB"/>
        </w:rPr>
        <w:t>Rhapsody</w:t>
      </w:r>
      <w:r>
        <w:rPr/>
        <w:t>, "</w:t>
      </w:r>
      <w:r>
        <w:rPr>
          <w:lang w:val="en-GB"/>
        </w:rPr>
        <w:t>Holy</w:t>
      </w:r>
      <w:r>
        <w:rPr/>
        <w:t xml:space="preserve"> </w:t>
      </w:r>
      <w:r>
        <w:rPr>
          <w:lang w:val="en-GB"/>
        </w:rPr>
        <w:t>Thunderforce</w:t>
      </w:r>
      <w:r>
        <w:rPr/>
        <w:t>".</w:t>
      </w:r>
    </w:p>
    <w:p>
      <w:pPr>
        <w:pStyle w:val="Normal"/>
        <w:ind w:firstLine="284"/>
        <w:jc w:val="both"/>
        <w:rPr/>
      </w:pPr>
      <w:r>
        <w:rPr/>
        <w:t>Армии подходят к одиноко стоящему Хагалазу. Тот поигрывает глефой. Войска останавливаются и в нерешительности смотрят на внушительную фигуру Хагалаза, который, кажется, даже стал выше.</w:t>
      </w:r>
    </w:p>
    <w:p>
      <w:pPr>
        <w:pStyle w:val="Normal"/>
        <w:ind w:firstLine="284"/>
        <w:jc w:val="both"/>
        <w:rPr/>
      </w:pPr>
      <w:r>
        <w:rPr/>
        <w:t>Ангел Смерти не появляется, потому что ей это все надоело.</w:t>
      </w:r>
    </w:p>
    <w:p>
      <w:pPr>
        <w:pStyle w:val="Normal"/>
        <w:ind w:firstLine="284"/>
        <w:jc w:val="both"/>
        <w:rPr/>
      </w:pPr>
      <w:r>
        <w:rPr/>
        <w:t>Внезапно, Хагалаз делает взмах глефой. Передний ряд солдат разлетается в стороны, долго паря в воздухе, улетая за холмы. В Хагалаза начинают лететь стрелы, но ломаются об его доспехи. Хагалаз смеется и вклинивается в ряды солдат. Там он косит всех, кто на него нападает. Кажется, что силы Хагалаза неисчерпаемы. Он рубит, колет и режет инквизиторов и гномов, не зная усталости, отбивая в полете тучи стрел.</w:t>
      </w:r>
    </w:p>
    <w:p>
      <w:pPr>
        <w:pStyle w:val="Normal"/>
        <w:ind w:firstLine="284"/>
        <w:jc w:val="both"/>
        <w:rPr/>
      </w:pPr>
      <w:r>
        <w:rPr/>
        <w:t>Проходит неопределенное количество времени.</w:t>
      </w:r>
    </w:p>
    <w:p>
      <w:pPr>
        <w:pStyle w:val="Normal"/>
        <w:ind w:firstLine="284"/>
        <w:jc w:val="both"/>
        <w:rPr/>
      </w:pPr>
      <w:r>
        <w:rPr/>
        <w:t>Хагалаз уже положил четверть армии. Но оставшиеся три четверти продолжают атаковать. Силы Хагалаза уже подходят к концу. Из последних сил он рубит инквизиторов и гномов.</w:t>
      </w:r>
    </w:p>
    <w:p>
      <w:pPr>
        <w:pStyle w:val="Normal"/>
        <w:ind w:firstLine="284"/>
        <w:jc w:val="both"/>
        <w:rPr/>
      </w:pPr>
      <w:r>
        <w:rPr/>
        <w:t>На холме, Амок рвет на себе волосы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раздраженно): - Твою мать! Не могу разобраться с этим чертовым Шариком! Старею!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лениво покуривая косяк и глядя на поле боя): - Хага надолго не хватит!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>: - Ну вот еще! Одного из архангелов мочат, а бог не в состоянии чего-либо поделать! Я чувствую себя земляным червяком!</w:t>
      </w:r>
    </w:p>
    <w:p>
      <w:pPr>
        <w:pStyle w:val="Normal"/>
        <w:ind w:firstLine="284"/>
        <w:jc w:val="both"/>
        <w:rPr/>
      </w:pPr>
      <w:r>
        <w:rPr>
          <w:b/>
        </w:rPr>
        <w:t>Шайтан, Спартак</w:t>
      </w:r>
      <w:r>
        <w:rPr/>
        <w:t xml:space="preserve"> (хором): - О, НЕТ!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>: - Сейчас он в дождевого чехвяка пхевхатится...</w:t>
      </w:r>
    </w:p>
    <w:p>
      <w:pPr>
        <w:pStyle w:val="Normal"/>
        <w:ind w:firstLine="284"/>
        <w:jc w:val="both"/>
        <w:rPr/>
      </w:pPr>
      <w:r>
        <w:rPr/>
        <w:t>Амок превращается в громадного Шай-Хулуда. Подателя. Червя Дюн.</w:t>
      </w:r>
    </w:p>
    <w:p>
      <w:pPr>
        <w:pStyle w:val="Normal"/>
        <w:ind w:firstLine="284"/>
        <w:jc w:val="both"/>
        <w:rPr/>
      </w:pPr>
      <w:r>
        <w:rPr/>
        <w:t>Все с изумлением и ужасом смотрят на громадную тушу Амока.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ошарашенно): - Ой, таки маменька! Четыхеста пятдесят метхов, как минимум! Он навехное из-за Шахика в такого здохового чехвяка пхевхатился!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доставая из мешка дистикомб): - Что ж, пришло яшмовое время сломить несообразное сопротивление атакующих! Надень это, драг еч Спарт, пока новообратившийся драгоценный единочаятель Амок нас всех не раздавил!</w:t>
      </w:r>
    </w:p>
    <w:p>
      <w:pPr>
        <w:pStyle w:val="Normal"/>
        <w:ind w:firstLine="284"/>
        <w:jc w:val="both"/>
        <w:rPr/>
      </w:pPr>
      <w:r>
        <w:rPr/>
        <w:t>Спартак понимает, что времени на вопросы и лень нет, и одевает дистикомб.</w:t>
      </w:r>
    </w:p>
    <w:p>
      <w:pPr>
        <w:pStyle w:val="Normal"/>
        <w:ind w:firstLine="284"/>
        <w:jc w:val="both"/>
        <w:rPr/>
      </w:pPr>
      <w:r>
        <w:rPr/>
        <w:t>Кельт глядит на Спартака в дистикомбе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недоуменно): - Ты уже носил раньше дистикомб?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>: - Сегодня я надел его в первый раз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>: - Голенища твоих сапог приспущены и закреплены у щиколотки. Кто тебя этому научил?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>: - Мне казалось, что так будет правильно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>: - И, будь уверен, это действительно правильно...</w:t>
      </w:r>
    </w:p>
    <w:p>
      <w:pPr>
        <w:pStyle w:val="Normal"/>
        <w:ind w:firstLine="284"/>
        <w:jc w:val="both"/>
        <w:rPr/>
      </w:pPr>
      <w:r>
        <w:rPr/>
        <w:t>Кельт достает два тонких, похожих на хлыста прута, каждый полтора метра длинной, со сверкающими крючьями на конце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хрипло): - Это мои собственные крючья. Меня они ни разу не подводили.</w:t>
      </w:r>
    </w:p>
    <w:p>
      <w:pPr>
        <w:pStyle w:val="Normal"/>
        <w:ind w:firstLine="284"/>
        <w:jc w:val="both"/>
        <w:rPr/>
      </w:pPr>
      <w:r>
        <w:rPr/>
        <w:t>Спартак берет крючья и бежит к боку громадного, извивающегося Шай-Хулуда, в которого превратился Амок.</w:t>
      </w:r>
    </w:p>
    <w:p>
      <w:pPr>
        <w:pStyle w:val="Normal"/>
        <w:ind w:firstLine="284"/>
        <w:jc w:val="both"/>
        <w:rPr/>
      </w:pPr>
      <w:r>
        <w:rPr>
          <w:b/>
        </w:rPr>
        <w:t>Амок-Шай-Хулуд</w:t>
      </w:r>
      <w:r>
        <w:rPr/>
        <w:t xml:space="preserve"> (громовым басом): - ДАВИТЬ!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себе под нос): - Я - наездник пустыни. Я - наездник пустыни.</w:t>
      </w:r>
    </w:p>
    <w:p>
      <w:pPr>
        <w:pStyle w:val="Normal"/>
        <w:ind w:firstLine="284"/>
        <w:jc w:val="both"/>
        <w:rPr/>
      </w:pPr>
      <w:r>
        <w:rPr/>
        <w:t>Спартак забирается на спину Амока, используя крючья. С их же помощью он начинает гнать Шай-Хулуда к армиям Олмера и Дьявола-Орлангура.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overflowPunct w:val="true"/>
        <w:autoSpaceDE w:val="true"/>
        <w:ind w:firstLine="284"/>
        <w:textAlignment w:val="auto"/>
        <w:rPr/>
      </w:pPr>
      <w:r>
        <w:rPr/>
        <w:t>Сцена 1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Начинает играть тема из фильма Дэвида Линча «Дюна».</w:t>
      </w:r>
    </w:p>
    <w:p>
      <w:pPr>
        <w:pStyle w:val="Normal"/>
        <w:ind w:firstLine="284"/>
        <w:jc w:val="both"/>
        <w:rPr/>
      </w:pPr>
      <w:r>
        <w:rPr/>
        <w:t>Хагалаз продолжает сражаться с армиями Олмера и Пола. Из последних сил он отмахивается глефой от нападающих. Внезапно, строй инквизиторов и гномов расступается, и перед Хагалазом появляется сам Пол. В руках его остро заточенный кол с плоскими краями. Одет он в красные доспехи, на которых нарисован сжатый кулак. Пол нападает на Хагалаза. Тот, вяло, из последних сил защищается. Когда сил уже СОВСЕМ не остается, Хагалаз показывает Полу средний палец. Пол изворачивается и отрубает средний палец Хагалаза, на котором надето золотое кольцо. Хагалаз из СОВСЕМ-СОВСЕМ последних сил издает ужасный крик и кидается на Пола. Отрубленный палец падает на землю и превращается в прах.</w:t>
      </w:r>
    </w:p>
    <w:p>
      <w:pPr>
        <w:pStyle w:val="Normal"/>
        <w:ind w:firstLine="284"/>
        <w:jc w:val="both"/>
        <w:rPr/>
      </w:pPr>
      <w:r>
        <w:rPr/>
        <w:t>Внезапно, армии с жутким криком бросаются в стороны. На поле боя появляется Амок-Шай-Хулуд со Спартаком на спине. Амок-Шай-Хулуд угрожающе орет «ДАВИТЬ!», вторя ему орет «ДАВИТЬ!» Спартак, и его синий плащ драматически развевается на ветру. Спартак курит косяк, и белки его глаз становятся синими. Амок-Шай-Хулуд подползает к дерущимся Хагалазу и Полу и давит обоих.</w:t>
      </w:r>
    </w:p>
    <w:p>
      <w:pPr>
        <w:pStyle w:val="Normal"/>
        <w:ind w:firstLine="284"/>
        <w:jc w:val="both"/>
        <w:rPr/>
      </w:pPr>
      <w:r>
        <w:rPr/>
        <w:t>Спартак замечает, что Амок-Шай-Хулуд задавил Хагалаза вместе с Полом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>: - Упс...</w:t>
      </w:r>
    </w:p>
    <w:p>
      <w:pPr>
        <w:pStyle w:val="Normal"/>
        <w:ind w:firstLine="284"/>
        <w:jc w:val="both"/>
        <w:rPr/>
      </w:pPr>
      <w:r>
        <w:rPr/>
        <w:t>Об этом неприятном моменте, Спартак мгновенно забывает. Он направляет Амока-Шай-Хулуда вдогонку армиям.</w:t>
      </w:r>
    </w:p>
    <w:p>
      <w:pPr>
        <w:pStyle w:val="Normal"/>
        <w:ind w:firstLine="284"/>
        <w:jc w:val="both"/>
        <w:rPr/>
      </w:pPr>
      <w:r>
        <w:rPr/>
        <w:t>Следующие 20 минут, Амок-Шай-Хулуд, управляемый Спартаком, тупо давит и пожирает остатки армий Пола и Олмера. Не спасся никто – Олмер, вышедший вместе со своей армией гномов и Дьявол-Орлангур были задавлены, только Шаман сумел избежать смерти, прикинувшись трупом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акончив давку, Амок-Шай-Хулуд со Спартаком на спине возвращается к Кельту, Шайтану и Западлу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атемнение.</w:t>
      </w:r>
    </w:p>
    <w:p>
      <w:pPr>
        <w:pStyle w:val="Heading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/>
      </w:pPr>
      <w:r>
        <w:rPr/>
        <w:t>Сцена 1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rPr/>
      </w:pPr>
      <w:r>
        <w:rPr/>
        <w:t>Из затемнения.</w:t>
      </w:r>
    </w:p>
    <w:p>
      <w:pPr>
        <w:pStyle w:val="Normal"/>
        <w:ind w:firstLine="284"/>
        <w:jc w:val="both"/>
        <w:rPr/>
      </w:pPr>
      <w:r>
        <w:rPr/>
        <w:t>Играет</w:t>
      </w:r>
      <w:r>
        <w:rPr>
          <w:lang w:val="en-GB"/>
        </w:rPr>
        <w:t xml:space="preserve"> Deep Purple - "Soldeir Of Fortune"</w:t>
      </w:r>
    </w:p>
    <w:p>
      <w:pPr>
        <w:pStyle w:val="Normal"/>
        <w:ind w:firstLine="284"/>
        <w:jc w:val="both"/>
        <w:rPr/>
      </w:pPr>
      <w:r>
        <w:rPr/>
        <w:t>Камера показывает поле боя. Повсюду валяются задавленные негодяи. Над трупом Хагалаза стоят Спартак, Шайтан, Кельт, Западло, а над ними в вышине реет голова Амока-Шай-Хулуда. У первых четверых лица печальные. Эмоции на морде громадного земляного червя разглядеть невозможно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Амок </w:t>
      </w:r>
      <w:r>
        <w:rPr/>
        <w:t>(громогласно): - Ха! Славно мы их подавили, а? А уж наелся как! В первый раз в жизни, чувствую себя полноценным богом.</w:t>
      </w:r>
    </w:p>
    <w:p>
      <w:pPr>
        <w:pStyle w:val="Normal"/>
        <w:ind w:firstLine="284"/>
        <w:jc w:val="both"/>
        <w:rPr/>
      </w:pPr>
      <w:r>
        <w:rPr/>
        <w:t>В следующий момент, Амок превращается в бога. Одет он в белоснежные одежды. Но никто на это превращение внимания не обращает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партак </w:t>
      </w:r>
      <w:r>
        <w:rPr/>
        <w:t>(печально, глядя на плоского как блин Хагалаза): - Птичку... То есть Хага жалко..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>: - Драгоценный единочаятель Спарт прав. Драгоценного единочаятеля Хагалаза жалко. Яшмовая нить драгоценной жизни нашего отважного соратника была прервана жемчужным случаем, дабы напомнить всем сообразным людям о мимолетности и превратности судьбы.</w:t>
      </w:r>
    </w:p>
    <w:p>
      <w:pPr>
        <w:pStyle w:val="Normal"/>
        <w:ind w:firstLine="284"/>
        <w:jc w:val="both"/>
        <w:rPr/>
      </w:pPr>
      <w:r>
        <w:rPr>
          <w:b/>
        </w:rPr>
        <w:t>Кельт</w:t>
      </w:r>
      <w:r>
        <w:rPr/>
        <w:t xml:space="preserve"> (тряхнув головой, продолжая): - Но, увы, невозможно мне более тратить перламутровое время с вами, драгоценные единочаятели. Я вынужден отлучиться на неопределенный срок. Мне надо найти драгоценного единочаятеля Орка, дабы помочь ему обуздать несообразные лиходейства в нашем малахитовом крае...</w:t>
      </w:r>
    </w:p>
    <w:p>
      <w:pPr>
        <w:pStyle w:val="Normal"/>
        <w:ind w:firstLine="284"/>
        <w:jc w:val="both"/>
        <w:rPr/>
      </w:pPr>
      <w:r>
        <w:rPr>
          <w:b/>
        </w:rPr>
        <w:t>Спартак, Шайтан, Амок</w:t>
      </w:r>
      <w:r>
        <w:rPr/>
        <w:t xml:space="preserve"> (хором): - Удачи, Кельт.</w:t>
      </w:r>
    </w:p>
    <w:p>
      <w:pPr>
        <w:pStyle w:val="Normal"/>
        <w:ind w:firstLine="284"/>
        <w:jc w:val="both"/>
        <w:rPr/>
      </w:pPr>
      <w:r>
        <w:rPr/>
        <w:t>Кельт уходит в закат.</w:t>
      </w:r>
    </w:p>
    <w:p>
      <w:pPr>
        <w:pStyle w:val="Normal"/>
        <w:ind w:firstLine="284"/>
        <w:jc w:val="both"/>
        <w:rPr/>
      </w:pPr>
      <w:r>
        <w:rPr/>
        <w:t>Лица Спартака, Шайтана, Западла и Амока становятся еще печальнее. Шайтан задумчиво вертит свои пейсы в руках. Отрывает левую, рассеянно смотрит на нее, и внезапно лицо его растягивает понимающая улыбка.</w:t>
      </w:r>
    </w:p>
    <w:p>
      <w:pPr>
        <w:pStyle w:val="Normal"/>
        <w:ind w:firstLine="284"/>
        <w:jc w:val="both"/>
        <w:rPr/>
      </w:pPr>
      <w:r>
        <w:rPr>
          <w:b/>
        </w:rPr>
        <w:t>Шайтан</w:t>
      </w:r>
      <w:r>
        <w:rPr/>
        <w:t xml:space="preserve"> (задумчиво): - Я тут, бхатья, подумал. Я же Мессия и могу оживлять тхупы… Ну, таки, за умехенное матехиальное вознагхаждение, я бы смог Хага воскхесить...</w:t>
      </w:r>
    </w:p>
    <w:p>
      <w:pPr>
        <w:pStyle w:val="Normal"/>
        <w:ind w:firstLine="284"/>
        <w:jc w:val="both"/>
        <w:rPr/>
      </w:pPr>
      <w:r>
        <w:rPr>
          <w:b/>
        </w:rPr>
        <w:t>Спартак</w:t>
      </w:r>
      <w:r>
        <w:rPr/>
        <w:t xml:space="preserve"> (раздраженно): - А мать свою ты бы тоже только за деньги воскресил?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поучительно): - Маменька - это святое!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>: - Жаль, что я так выбился из сил… Сам бы оживил Хагалаза, но сейчас не время препираться. Думаю, что легче всего будет заплатить Шаю. Чего-то у меня тут было...</w:t>
      </w:r>
    </w:p>
    <w:p>
      <w:pPr>
        <w:pStyle w:val="Normal"/>
        <w:ind w:firstLine="284"/>
        <w:jc w:val="both"/>
        <w:rPr/>
      </w:pPr>
      <w:r>
        <w:rPr/>
        <w:t>Амок шарит по карманам и наскребает небольшое количество долларов, драхм, евро, рублей и прочей валюты. Деньги он вручает Шайтану.</w:t>
      </w:r>
    </w:p>
    <w:p>
      <w:pPr>
        <w:pStyle w:val="Normal"/>
        <w:ind w:firstLine="284"/>
        <w:jc w:val="both"/>
        <w:rPr/>
      </w:pPr>
      <w:r>
        <w:rPr/>
        <w:t>Шайтан проверяет каждую купюру на свет и тщательно пересчитывает деньги.</w:t>
      </w:r>
    </w:p>
    <w:p>
      <w:pPr>
        <w:pStyle w:val="TextBodyIndent"/>
        <w:rPr/>
      </w:pPr>
      <w:r>
        <w:rPr>
          <w:b/>
        </w:rPr>
        <w:t>Шайтан</w:t>
      </w:r>
      <w:r>
        <w:rPr/>
        <w:t>: - Таки мало!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раздраженно, нервно): - Тебе и этого хватит. Ты Мессия или где?!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Шайтан </w:t>
      </w:r>
      <w:r>
        <w:rPr/>
        <w:t>(обиженно): - Конечно Мессия. Но за такое смехотвохное вознагхаждение, я и напрягаться сильно не намехен. Так что...</w:t>
      </w:r>
    </w:p>
    <w:p>
      <w:pPr>
        <w:pStyle w:val="Normal"/>
        <w:ind w:firstLine="284"/>
        <w:jc w:val="both"/>
        <w:rPr/>
      </w:pPr>
      <w:r>
        <w:rPr/>
        <w:t>Шайтан делает пассы руками, небрежно размахивая ими во все стороны. Тело Хагалаза поднимается с земли и надувается. (В отдалении, таким же образом надуваются тело Орлангура). Через пару секунд, Хагалаз в полном здравии предстает перед небольшим отрядом. Все радостно улыбаются и хлопают Хагалаза по спине.</w:t>
      </w:r>
    </w:p>
    <w:p>
      <w:pPr>
        <w:pStyle w:val="Normal"/>
        <w:ind w:firstLine="284"/>
        <w:jc w:val="both"/>
        <w:rPr/>
      </w:pPr>
      <w:r>
        <w:rPr/>
        <w:t>Но тот не обращает на это внимание. Он начинает ползать по земле в поисках кольца.</w:t>
      </w:r>
    </w:p>
    <w:p>
      <w:pPr>
        <w:pStyle w:val="Normal"/>
        <w:ind w:firstLine="284"/>
        <w:jc w:val="both"/>
        <w:rPr/>
      </w:pPr>
      <w:r>
        <w:rPr>
          <w:b/>
        </w:rPr>
        <w:t>Хагалаз</w:t>
      </w:r>
      <w:r>
        <w:rPr/>
        <w:t xml:space="preserve"> (голосом Горлума): - Ну где ты, моя прелессссть?.. Украли… злобные гномссссы…</w:t>
      </w:r>
    </w:p>
    <w:p>
      <w:pPr>
        <w:pStyle w:val="TextBodyIndent"/>
        <w:rPr>
          <w:lang w:val="el-GR"/>
        </w:rPr>
      </w:pPr>
      <w:r>
        <w:rPr>
          <w:lang w:val="el-GR"/>
        </w:rPr>
        <w:t>Амок, Спартак и Шайтан озадаченно смотрят на Хага. В конце-концов, им это надоедает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Амок поднимает с земли прямо из-под своих ног кольцо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Амок</w:t>
      </w:r>
      <w:r>
        <w:rPr>
          <w:lang w:val="el-GR"/>
        </w:rPr>
        <w:t xml:space="preserve"> (равнодушно повертев кольцо в руках): - Это что ли кольцо, Хаг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Все </w:t>
      </w:r>
      <w:r>
        <w:rPr>
          <w:lang w:val="el-GR"/>
        </w:rPr>
        <w:t>(озадаченно смотря на Амока): - Том Бомбадил! Вырезанный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Амок ничего не понимает, возвращает Хагалазу кольцо и довольно улыбается, потом отводит в сторону ухмыляющееся Западло и о чем-то с ним некоторое время разговаривает. Тем временем Хагалаз, Шайтан и Спартак обсуждают битву, и каждый расписывает ее так, что получается, будто каждый из них и выиграл эту битву. Громче всех восхваляет свою отвагу и предприимчивость Шайтан, демонстрируя всем оторванную пейсу и утверждая, что это – рана, полученная во время битвы. Амок возвращается к героям вместе с гнусно ухмыляющимся Западлом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поучительно): - Что ж, дети мои. Настала пора нам вернуться в будущее, ибо свою миссию мы тут завершили. Надеюсь, вы извлекли из нашего путешествия урок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Спартак</w:t>
      </w:r>
      <w:r>
        <w:rPr>
          <w:lang w:val="el-GR"/>
        </w:rPr>
        <w:t xml:space="preserve"> (с энтузиазмом): - Конечно! В средневековье интереснее, чем в раю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 xml:space="preserve"> (поддерживая Спартака): - Да! И тут честный евхей может легко хазбаготеть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Хагалаз</w:t>
      </w:r>
      <w:r>
        <w:rPr>
          <w:lang w:val="el-GR"/>
        </w:rPr>
        <w:t xml:space="preserve"> (мрачно): - Много уроков извлечено здесь. Например, я понял, что мой дар, тот самый, единственный – это сражаться из последних сил. А еще – лучше глефы оружия нет. А еще – инквизиторы все должны умереть. А еще…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Амок машет руками и топает ногой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Амок</w:t>
      </w:r>
      <w:r>
        <w:rPr>
          <w:lang w:val="el-GR"/>
        </w:rPr>
        <w:t xml:space="preserve"> (зло): - Нет, нет и еще раз – НЕТ! Вы не поняли самого главного! Путешесвтия во времени опасны! Ведь благодаря тому, что я изобрел машинку времени, Западло украло у Злого Гения Шарик-семицветик (Амок поворачивается к зрителям и тихо добавляет «Если не верите, перечитайте Западлогеддон-1», потом вновь поворачивается к соратникам), и планировало устроить заподлянку Дьяволу-Орлангуру. Но как мы узнали, в результате Дьявол-Орлангур завладел Шариком-Семицветиком, смог воскресить свои армии и захватить рай! Вы понимаете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Спартак </w:t>
      </w:r>
      <w:r>
        <w:rPr>
          <w:lang w:val="el-GR"/>
        </w:rPr>
        <w:t>(хмуро): - Честно говоря, не очень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Хагалаз</w:t>
      </w:r>
      <w:r>
        <w:rPr>
          <w:lang w:val="el-GR"/>
        </w:rPr>
        <w:t xml:space="preserve"> (кивая): - Хоть я и не тормоз…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Амок</w:t>
      </w:r>
      <w:r>
        <w:rPr>
          <w:lang w:val="el-GR"/>
        </w:rPr>
        <w:t xml:space="preserve"> (вздыхая): - В общем, запомните – игры со временем опасны. Сейчас я разрушу оригинал машины времени и дубликаты, которые находится у Орлангура и Западла, будут разрушены. Орлангур, слава мне, и так мертв, но береженого я берегу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Эти слова доносятся до Дьявола- Орлангура, все это время прятавшегося за грудами трупов. Он с силой бьет себя по лбу и теряет сознание от удара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Спартак</w:t>
      </w:r>
      <w:r>
        <w:rPr>
          <w:lang w:val="el-GR"/>
        </w:rPr>
        <w:t xml:space="preserve"> (озадаченно): -  Погоди! А как мы вернемся без машинки-то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Амок </w:t>
      </w:r>
      <w:r>
        <w:rPr>
          <w:lang w:val="el-GR"/>
        </w:rPr>
        <w:t>(Спартаку - словно малому дитю): - С помощью Шарика, вестимо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Амок достает из кармана машину времени, кидает ее на землю и начинает топтать ногами. Дубликат машины, лежащий рядом с Дьяволом-Орлангуром искрится и в конце-концов взрывается. То же самое происходит и с машинкой времени Западла, которая взрывается у Западла в штанах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Западло</w:t>
      </w:r>
      <w:r>
        <w:rPr>
          <w:lang w:val="el-GR"/>
        </w:rPr>
        <w:t xml:space="preserve"> (сбивая с штанов пламя): - Западло!!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йтан</w:t>
      </w:r>
      <w:r>
        <w:rPr>
          <w:lang w:val="el-GR"/>
        </w:rPr>
        <w:t>: - Ой, таки маменька..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Закончив свое божественное занятие, Амок достает Шарик-семицветик и начинает нежно его гладить, шепча заклинания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незапно, Хагалаз, Спартак, Шайтан и Амок начинают светиться всеми цветами радуги (а их, как известно, семь). В следущий миг, они исчезают в ослепительной вспышке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Дьявол-Орлангур приходит в себя, оглядывается, смотрит на обломки машинки времени, скорбно плачет. К нему подползает Шаман, который все это время пролежал на поле боя, притворившись трупом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Шаман</w:t>
      </w:r>
      <w:r>
        <w:rPr>
          <w:lang w:val="el-GR"/>
        </w:rPr>
        <w:t xml:space="preserve"> (грустно): - Что ж, папа, похоже, мы проиграли. Как на Олимпиаде…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Дьявол-Орлангур</w:t>
      </w:r>
      <w:r>
        <w:rPr>
          <w:lang w:val="el-GR"/>
        </w:rPr>
        <w:t xml:space="preserve"> (расстроенно): - Он сломал ее. Сломал машинку времени… Мы заперты в прошлом… Навсегда… Заперты в прошлом… В прошлом…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Внезапно он замирает, на лице его видна усиленная работа мысли. Дьявол-Орлангур смотрит по сторонам, на Шамана, на свою Папскую одежду… глаза его расширяются… Он начинает улыбаться во весь рот и потом громко хохочет.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Дьявол-Орлангур</w:t>
      </w:r>
      <w:r>
        <w:rPr>
          <w:lang w:val="el-GR"/>
        </w:rPr>
        <w:t xml:space="preserve"> (громко): - МУА-ХА-ХА-ХА!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 xml:space="preserve">Шаман </w:t>
      </w:r>
      <w:r>
        <w:rPr>
          <w:lang w:val="el-GR"/>
        </w:rPr>
        <w:t>(обеспокоенно, на всякий случай обращаясь к Дьяволу-Орлангуру на «вы»): - Папа, вас все-таки Амок задавил? Болеете?</w:t>
      </w:r>
    </w:p>
    <w:p>
      <w:pPr>
        <w:pStyle w:val="Normal"/>
        <w:ind w:firstLine="284"/>
        <w:jc w:val="both"/>
        <w:rPr/>
      </w:pPr>
      <w:r>
        <w:rPr>
          <w:b/>
          <w:lang w:val="el-GR"/>
        </w:rPr>
        <w:t>Дьявол-Орлангур</w:t>
      </w:r>
      <w:r>
        <w:rPr>
          <w:lang w:val="el-GR"/>
        </w:rPr>
        <w:t xml:space="preserve"> (глядя на зрителей): - Амок может быть и все продумал, но я хитрее! Ему не удасться отделаться от меня! Я нанесу ответный удар, ибо…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Музыка замирает. Мертвая тишина. Камера плавно показывает лицо Дьявола-Орлангура крупным планом</w:t>
      </w:r>
    </w:p>
    <w:p>
      <w:pPr>
        <w:pStyle w:val="Normal"/>
        <w:ind w:firstLine="284"/>
        <w:jc w:val="both"/>
        <w:rPr>
          <w:lang w:val="el-GR"/>
        </w:rPr>
      </w:pPr>
      <w:r>
        <w:rPr>
          <w:b/>
          <w:lang w:val="el-GR"/>
        </w:rPr>
        <w:t>Дьявол-Орлангур</w:t>
      </w:r>
      <w:r>
        <w:rPr>
          <w:lang w:val="el-GR"/>
        </w:rPr>
        <w:t xml:space="preserve"> (коварно усмехаясь): - </w:t>
      </w:r>
      <w:r>
        <w:rPr>
          <w:color w:val="000000"/>
        </w:rPr>
        <w:t>Тот, кто контролирует настоящее, завоюет прошлое. НО ТОТ, КТО КОНТРОЛИРУЕТ ПРОШЛОЕ, ЗАВОЮЕТ БУДУЩЕЕ</w:t>
      </w:r>
      <w:r>
        <w:rPr/>
        <w:t>!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Затемнение.</w:t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firstLine="284"/>
        <w:jc w:val="both"/>
        <w:rPr>
          <w:b/>
          <w:b/>
          <w:lang w:val="el-GR"/>
        </w:rPr>
      </w:pPr>
      <w:r>
        <w:rPr>
          <w:b/>
          <w:lang w:val="el-GR"/>
        </w:rPr>
        <w:t>Сцена 20 (финальная)</w:t>
      </w:r>
    </w:p>
    <w:p>
      <w:pPr>
        <w:pStyle w:val="Normal"/>
        <w:ind w:firstLine="284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firstLine="284"/>
        <w:jc w:val="both"/>
        <w:rPr>
          <w:lang w:val="el-GR"/>
        </w:rPr>
      </w:pPr>
      <w:r>
        <w:rPr>
          <w:lang w:val="el-GR"/>
        </w:rPr>
        <w:t>Из затемнения.</w:t>
      </w:r>
    </w:p>
    <w:p>
      <w:pPr>
        <w:pStyle w:val="Normal"/>
        <w:ind w:firstLine="284"/>
        <w:jc w:val="both"/>
        <w:rPr/>
      </w:pPr>
      <w:r>
        <w:rPr>
          <w:lang w:val="el-GR"/>
        </w:rPr>
        <w:t xml:space="preserve">Играет Эния </w:t>
      </w:r>
      <w:r>
        <w:rPr/>
        <w:t>«</w:t>
      </w:r>
      <w:r>
        <w:rPr>
          <w:lang w:val="en-US"/>
        </w:rPr>
        <w:t>Caribbean</w:t>
      </w:r>
      <w:r>
        <w:rPr/>
        <w:t xml:space="preserve"> </w:t>
      </w:r>
      <w:r>
        <w:rPr>
          <w:lang w:val="en-US"/>
        </w:rPr>
        <w:t>Blue</w:t>
      </w:r>
      <w:r>
        <w:rPr/>
        <w:t>».</w:t>
      </w:r>
    </w:p>
    <w:p>
      <w:pPr>
        <w:pStyle w:val="Normal"/>
        <w:ind w:firstLine="284"/>
        <w:jc w:val="both"/>
        <w:rPr/>
      </w:pPr>
      <w:r>
        <w:rPr/>
        <w:t>Яркая вспышка в небесах. Из небес вываливаются Амок, Спартак, Хагалаз и Шайтан. У Спартака и Хагалаза вновь крылья за спиной, Амок в белоснежных одеждах, а Шайтан – в робе. Хагалаз уже не седой.</w:t>
      </w:r>
    </w:p>
    <w:p>
      <w:pPr>
        <w:pStyle w:val="Normal"/>
        <w:ind w:firstLine="284"/>
        <w:jc w:val="both"/>
        <w:rPr/>
      </w:pPr>
      <w:r>
        <w:rPr/>
        <w:t>Все лежат перед памятником, который Амок соорудил в свою честь перед отправлением в прошлое. Камера показывает лица главных героев. Они синхронно поднимают взгляды, смотрят на голову памятника и на их лицах внезапно появляется выражение ужаса вперемешку с недоумением.</w:t>
      </w:r>
    </w:p>
    <w:p>
      <w:pPr>
        <w:pStyle w:val="Normal"/>
        <w:ind w:firstLine="284"/>
        <w:jc w:val="both"/>
        <w:rPr/>
      </w:pPr>
      <w:r>
        <w:rPr/>
        <w:t>Камера показывает пьедестал памятника Амоку, на котором написано «Я памятник себе воздвиг нерукотворный», поднимается выше, показывая могучий торс в тунике, доходит до головы… И все видят, что это ГОЛОВА ШИМПАНЗЕ!</w:t>
      </w:r>
    </w:p>
    <w:p>
      <w:pPr>
        <w:pStyle w:val="Normal"/>
        <w:ind w:firstLine="284"/>
        <w:jc w:val="both"/>
        <w:rPr/>
      </w:pPr>
      <w:r>
        <w:rPr/>
        <w:t>Звучит тема из фильма «Планета обезьян» Тима Бертона.</w:t>
      </w:r>
    </w:p>
    <w:p>
      <w:pPr>
        <w:pStyle w:val="Normal"/>
        <w:ind w:firstLine="284"/>
        <w:jc w:val="both"/>
        <w:rPr/>
      </w:pPr>
      <w:r>
        <w:rPr/>
        <w:t>Главные герои с ужасом оглядываются и видят, что по раю летают херувимчики-макаки, у ворот сидит Св. Петр с лицом орангутанга…</w:t>
      </w:r>
    </w:p>
    <w:p>
      <w:pPr>
        <w:pStyle w:val="Normal"/>
        <w:ind w:firstLine="284"/>
        <w:jc w:val="both"/>
        <w:rPr/>
      </w:pPr>
      <w:r>
        <w:rPr>
          <w:b/>
        </w:rPr>
        <w:t>Амок</w:t>
      </w:r>
      <w:r>
        <w:rPr/>
        <w:t xml:space="preserve"> (хватаясь за голову): - НЕЕЕЕЕЕЕЕТ! ПРОКЛЯТЫЙ ОРЛАНГУУУУУУУУУР!!!!!</w:t>
      </w:r>
    </w:p>
    <w:p>
      <w:pPr>
        <w:pStyle w:val="Normal"/>
        <w:ind w:firstLine="284"/>
        <w:jc w:val="both"/>
        <w:rPr/>
      </w:pPr>
      <w:r>
        <w:rPr/>
        <w:t>Звучит музыка из кинофильма «Гостья из будущего» «Прекрасное далеко не будь ко мне жестоко...»</w:t>
      </w:r>
    </w:p>
    <w:p>
      <w:pPr>
        <w:pStyle w:val="Normal"/>
        <w:ind w:firstLine="284"/>
        <w:jc w:val="both"/>
        <w:rPr/>
      </w:pPr>
      <w:r>
        <w:rPr/>
        <w:t>Затем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нец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АППЕНДИКС №1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Толкователь сокращений, использованных Амоком,</w:t>
      </w:r>
    </w:p>
    <w:p>
      <w:pPr>
        <w:pStyle w:val="Normal"/>
        <w:ind w:firstLine="284"/>
        <w:jc w:val="center"/>
        <w:rPr>
          <w:sz w:val="24"/>
        </w:rPr>
      </w:pPr>
      <w:r>
        <w:rPr>
          <w:b/>
          <w:sz w:val="24"/>
        </w:rPr>
        <w:t>когда он был идиотом</w:t>
      </w:r>
    </w:p>
    <w:p>
      <w:pPr>
        <w:pStyle w:val="Normal"/>
        <w:ind w:firstLine="284"/>
        <w:jc w:val="center"/>
        <w:rPr/>
      </w:pPr>
      <w:r>
        <w:rPr/>
        <w:t>(услужливо предоставленный Шайтаном за "умехенную плату"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Афк (</w:t>
      </w:r>
      <w:r>
        <w:rPr>
          <w:b/>
          <w:lang w:val="en-GB"/>
        </w:rPr>
        <w:t>afk</w:t>
      </w:r>
      <w:r>
        <w:rPr>
          <w:b/>
        </w:rPr>
        <w:t>)</w:t>
      </w:r>
      <w:r>
        <w:rPr/>
        <w:t xml:space="preserve"> - </w:t>
      </w:r>
      <w:r>
        <w:rPr>
          <w:lang w:val="en-GB"/>
        </w:rPr>
        <w:t>Away</w:t>
      </w:r>
      <w:r>
        <w:rPr/>
        <w:t xml:space="preserve"> </w:t>
      </w:r>
      <w:r>
        <w:rPr>
          <w:lang w:val="en-GB"/>
        </w:rPr>
        <w:t>from</w:t>
      </w:r>
      <w:r>
        <w:rPr/>
        <w:t xml:space="preserve"> </w:t>
      </w:r>
      <w:r>
        <w:rPr>
          <w:lang w:val="en-GB"/>
        </w:rPr>
        <w:t>keyboard</w:t>
      </w:r>
      <w:r>
        <w:rPr/>
        <w:t xml:space="preserve"> (Вдали от клавиатуры, т.е. отошел)</w:t>
      </w:r>
    </w:p>
    <w:p>
      <w:pPr>
        <w:pStyle w:val="Normal"/>
        <w:ind w:firstLine="284"/>
        <w:rPr/>
      </w:pPr>
      <w:r>
        <w:rPr>
          <w:b/>
        </w:rPr>
        <w:t>Втф</w:t>
      </w:r>
      <w:r>
        <w:rPr>
          <w:b/>
          <w:lang w:val="en-GB"/>
        </w:rPr>
        <w:t xml:space="preserve"> (wtf)</w:t>
      </w:r>
      <w:r>
        <w:rPr>
          <w:lang w:val="en-GB"/>
        </w:rPr>
        <w:t xml:space="preserve"> - What the fuck? </w:t>
      </w:r>
      <w:r>
        <w:rPr>
          <w:lang w:val="en-US"/>
        </w:rPr>
        <w:t>(Ээээ… Какого черта?)</w:t>
      </w:r>
    </w:p>
    <w:p>
      <w:pPr>
        <w:pStyle w:val="Normal"/>
        <w:ind w:firstLine="284"/>
        <w:rPr/>
      </w:pPr>
      <w:r>
        <w:rPr>
          <w:b/>
        </w:rPr>
        <w:t>Имхо (</w:t>
      </w:r>
      <w:r>
        <w:rPr>
          <w:b/>
          <w:lang w:val="en-GB"/>
        </w:rPr>
        <w:t>Imho</w:t>
      </w:r>
      <w:r>
        <w:rPr>
          <w:b/>
          <w:lang w:val="en-US"/>
        </w:rPr>
        <w:t>)</w:t>
      </w:r>
      <w:r>
        <w:rPr>
          <w:lang w:val="en-US"/>
        </w:rPr>
        <w:t xml:space="preserve"> - </w:t>
      </w:r>
      <w:r>
        <w:rPr>
          <w:lang w:val="en-GB"/>
        </w:rPr>
        <w:t>In</w:t>
      </w:r>
      <w:r>
        <w:rPr>
          <w:lang w:val="en-US"/>
        </w:rPr>
        <w:t xml:space="preserve"> </w:t>
      </w:r>
      <w:r>
        <w:rPr>
          <w:lang w:val="en-GB"/>
        </w:rPr>
        <w:t>my</w:t>
      </w:r>
      <w:r>
        <w:rPr>
          <w:lang w:val="en-US"/>
        </w:rPr>
        <w:t xml:space="preserve"> </w:t>
      </w:r>
      <w:r>
        <w:rPr>
          <w:lang w:val="en-GB"/>
        </w:rPr>
        <w:t>humble</w:t>
      </w:r>
      <w:r>
        <w:rPr>
          <w:lang w:val="en-US"/>
        </w:rPr>
        <w:t xml:space="preserve"> </w:t>
      </w:r>
      <w:r>
        <w:rPr>
          <w:lang w:val="en-GB"/>
        </w:rPr>
        <w:t>opinion</w:t>
      </w:r>
      <w:r>
        <w:rPr>
          <w:lang w:val="en-US"/>
        </w:rPr>
        <w:t xml:space="preserve"> (По моему скромному мнению. Также некоторые лингвисты-исследователи считают, что это выражение расшифровывается как Истинное Мнение Хрен Оспоришь)</w:t>
      </w:r>
    </w:p>
    <w:p>
      <w:pPr>
        <w:pStyle w:val="Normal"/>
        <w:ind w:firstLine="284"/>
        <w:rPr/>
      </w:pPr>
      <w:r>
        <w:rPr>
          <w:b/>
        </w:rPr>
        <w:t>Лол (</w:t>
      </w:r>
      <w:r>
        <w:rPr>
          <w:b/>
          <w:lang w:val="en-GB"/>
        </w:rPr>
        <w:t>Lol</w:t>
      </w:r>
      <w:r>
        <w:rPr>
          <w:b/>
          <w:lang w:val="en-US"/>
        </w:rPr>
        <w:t>)</w:t>
      </w:r>
      <w:r>
        <w:rPr>
          <w:lang w:val="en-US"/>
        </w:rPr>
        <w:t xml:space="preserve"> - </w:t>
      </w:r>
      <w:r>
        <w:rPr>
          <w:lang w:val="en-GB"/>
        </w:rPr>
        <w:t>Laughing</w:t>
      </w:r>
      <w:r>
        <w:rPr>
          <w:lang w:val="en-US"/>
        </w:rPr>
        <w:t xml:space="preserve"> </w:t>
      </w:r>
      <w:r>
        <w:rPr>
          <w:lang w:val="en-GB"/>
        </w:rPr>
        <w:t>out</w:t>
      </w:r>
      <w:r>
        <w:rPr>
          <w:lang w:val="en-US"/>
        </w:rPr>
        <w:t xml:space="preserve"> </w:t>
      </w:r>
      <w:r>
        <w:rPr>
          <w:lang w:val="en-GB"/>
        </w:rPr>
        <w:t>loud</w:t>
      </w:r>
      <w:r>
        <w:rPr>
          <w:lang w:val="en-US"/>
        </w:rPr>
        <w:t xml:space="preserve"> (Очень громкий смех, т.е. очень смешно)</w:t>
      </w:r>
    </w:p>
    <w:p>
      <w:pPr>
        <w:pStyle w:val="Normal"/>
        <w:ind w:firstLine="284"/>
        <w:rPr/>
      </w:pPr>
      <w:r>
        <w:rPr>
          <w:b/>
        </w:rPr>
        <w:t>Асап (</w:t>
      </w:r>
      <w:r>
        <w:rPr>
          <w:b/>
          <w:lang w:val="en-GB"/>
        </w:rPr>
        <w:t>Asap</w:t>
      </w:r>
      <w:r>
        <w:rPr>
          <w:b/>
          <w:lang w:val="en-US"/>
        </w:rPr>
        <w:t>)</w:t>
      </w:r>
      <w:r>
        <w:rPr>
          <w:lang w:val="en-US"/>
        </w:rPr>
        <w:t xml:space="preserve"> - </w:t>
      </w:r>
      <w:r>
        <w:rPr>
          <w:lang w:val="en-GB"/>
        </w:rPr>
        <w:t>As</w:t>
      </w:r>
      <w:r>
        <w:rPr>
          <w:lang w:val="en-US"/>
        </w:rPr>
        <w:t xml:space="preserve"> </w:t>
      </w:r>
      <w:r>
        <w:rPr>
          <w:lang w:val="en-GB"/>
        </w:rPr>
        <w:t>soon</w:t>
      </w:r>
      <w:r>
        <w:rPr>
          <w:lang w:val="en-US"/>
        </w:rPr>
        <w:t xml:space="preserve"> </w:t>
      </w:r>
      <w:r>
        <w:rPr>
          <w:lang w:val="en-GB"/>
        </w:rPr>
        <w:t>as</w:t>
      </w:r>
      <w:r>
        <w:rPr>
          <w:lang w:val="en-US"/>
        </w:rPr>
        <w:t xml:space="preserve"> </w:t>
      </w:r>
      <w:r>
        <w:rPr>
          <w:lang w:val="en-GB"/>
        </w:rPr>
        <w:t>possible</w:t>
      </w:r>
      <w:r>
        <w:rPr>
          <w:lang w:val="en-US"/>
        </w:rPr>
        <w:t xml:space="preserve"> (Как можно быстрее, т.е. срочно)</w:t>
      </w:r>
    </w:p>
    <w:p>
      <w:pPr>
        <w:pStyle w:val="Normal"/>
        <w:ind w:firstLine="284"/>
        <w:rPr/>
      </w:pPr>
      <w:r>
        <w:rPr>
          <w:b/>
        </w:rPr>
        <w:t>Гтг (</w:t>
      </w:r>
      <w:r>
        <w:rPr>
          <w:b/>
          <w:lang w:val="en-GB"/>
        </w:rPr>
        <w:t>Gtg</w:t>
      </w:r>
      <w:r>
        <w:rPr>
          <w:b/>
          <w:lang w:val="en-US"/>
        </w:rPr>
        <w:t>)</w:t>
      </w:r>
      <w:r>
        <w:rPr>
          <w:lang w:val="en-US"/>
        </w:rPr>
        <w:t xml:space="preserve"> - </w:t>
      </w:r>
      <w:r>
        <w:rPr>
          <w:lang w:val="en-GB"/>
        </w:rPr>
        <w:t>Got</w:t>
      </w:r>
      <w:r>
        <w:rPr>
          <w:lang w:val="en-US"/>
        </w:rPr>
        <w:t xml:space="preserve"> </w:t>
      </w:r>
      <w:r>
        <w:rPr>
          <w:lang w:val="en-GB"/>
        </w:rPr>
        <w:t>to</w:t>
      </w:r>
      <w:r>
        <w:rPr>
          <w:lang w:val="en-US"/>
        </w:rPr>
        <w:t xml:space="preserve"> </w:t>
      </w:r>
      <w:r>
        <w:rPr>
          <w:lang w:val="en-GB"/>
        </w:rPr>
        <w:t>go</w:t>
      </w:r>
      <w:r>
        <w:rPr>
          <w:lang w:val="en-US"/>
        </w:rPr>
        <w:t xml:space="preserve"> (Должен идти, т.е. уходить)</w:t>
      </w:r>
    </w:p>
    <w:p>
      <w:pPr>
        <w:pStyle w:val="Normal"/>
        <w:ind w:firstLine="284"/>
        <w:rPr/>
      </w:pPr>
      <w:r>
        <w:rPr>
          <w:b/>
        </w:rPr>
        <w:t>Ртфм (</w:t>
      </w:r>
      <w:r>
        <w:rPr>
          <w:b/>
          <w:lang w:val="en-GB"/>
        </w:rPr>
        <w:t>Rtfm</w:t>
      </w:r>
      <w:r>
        <w:rPr>
          <w:b/>
          <w:lang w:val="en-US"/>
        </w:rPr>
        <w:t>)</w:t>
      </w:r>
      <w:r>
        <w:rPr>
          <w:lang w:val="en-US"/>
        </w:rPr>
        <w:t xml:space="preserve"> - </w:t>
      </w:r>
      <w:r>
        <w:rPr>
          <w:lang w:val="en-GB"/>
        </w:rPr>
        <w:t>Read</w:t>
      </w:r>
      <w:r>
        <w:rPr>
          <w:lang w:val="en-US"/>
        </w:rPr>
        <w:t xml:space="preserve"> </w:t>
      </w:r>
      <w:r>
        <w:rPr>
          <w:lang w:val="en-GB"/>
        </w:rPr>
        <w:t>the</w:t>
      </w:r>
      <w:r>
        <w:rPr>
          <w:lang w:val="en-US"/>
        </w:rPr>
        <w:t xml:space="preserve"> </w:t>
      </w:r>
      <w:r>
        <w:rPr>
          <w:lang w:val="en-GB"/>
        </w:rPr>
        <w:t>following</w:t>
      </w:r>
      <w:r>
        <w:rPr>
          <w:lang w:val="en-US"/>
        </w:rPr>
        <w:t xml:space="preserve"> </w:t>
      </w:r>
      <w:r>
        <w:rPr>
          <w:lang w:val="en-GB"/>
        </w:rPr>
        <w:t>manual</w:t>
      </w:r>
      <w:r>
        <w:rPr>
          <w:lang w:val="en-US"/>
        </w:rPr>
        <w:t xml:space="preserve"> (Прочитайте следующую инструкцию, т.е. талмуд)</w:t>
      </w:r>
    </w:p>
    <w:p>
      <w:pPr>
        <w:pStyle w:val="Normal"/>
        <w:ind w:firstLine="284"/>
        <w:rPr/>
      </w:pPr>
      <w:r>
        <w:rPr>
          <w:b/>
          <w:lang w:val="en-US"/>
        </w:rPr>
        <w:t>Ппн</w:t>
      </w:r>
      <w:r>
        <w:rPr>
          <w:lang w:val="en-US"/>
        </w:rPr>
        <w:t xml:space="preserve"> - п....ц подкрался незаметно (без комментариев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АППЕНДИКС №2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К ВОПРОСУ ОБ АВТОРСТВЕ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firstLine="284"/>
        <w:jc w:val="both"/>
        <w:rPr>
          <w:sz w:val="22"/>
        </w:rPr>
      </w:pPr>
      <w:r>
        <w:rPr>
          <w:sz w:val="22"/>
        </w:rPr>
        <w:t>ВСЕ сцены, за исключением сцен номер 1, 2, 4, 9, 20 написаны Спартаком</w:t>
      </w:r>
    </w:p>
    <w:p>
      <w:pPr>
        <w:pStyle w:val="Heading"/>
        <w:ind w:firstLine="284"/>
        <w:jc w:val="both"/>
        <w:rPr>
          <w:sz w:val="22"/>
        </w:rPr>
      </w:pPr>
      <w:r>
        <w:rPr>
          <w:sz w:val="22"/>
        </w:rPr>
        <w:t>Сцены 4 и 20 написаны Амоком.</w:t>
      </w:r>
    </w:p>
    <w:p>
      <w:pPr>
        <w:pStyle w:val="Heading"/>
        <w:ind w:firstLine="284"/>
        <w:jc w:val="both"/>
        <w:rPr>
          <w:sz w:val="22"/>
        </w:rPr>
      </w:pPr>
      <w:r>
        <w:rPr>
          <w:sz w:val="22"/>
        </w:rPr>
        <w:t>ВСЕ сцены без исключения отредактированы, порезаны, исправлены, изуродованы и переделаны Амоком</w:t>
      </w:r>
    </w:p>
    <w:p>
      <w:pPr>
        <w:pStyle w:val="Heading"/>
        <w:ind w:firstLine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Ах, да. 1 и 2 сцены написал Хагалаз, а сцену 9 – Шайтан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jc w:val="both"/>
      <w:textAlignment w:val="baseline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color w:val="00000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ind w:firstLine="284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55:00Z</dcterms:created>
  <dc:creator>Roma</dc:creator>
  <dc:description/>
  <dc:language>en-US</dc:language>
  <cp:lastModifiedBy>roma</cp:lastModifiedBy>
  <dcterms:modified xsi:type="dcterms:W3CDTF">2002-02-15T13:44:00Z</dcterms:modified>
  <cp:revision>10</cp:revision>
  <dc:subject/>
  <dc:title>Западлогеддон-2: Вперёт в прошлое</dc:title>
</cp:coreProperties>
</file>