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партак, Хагалаз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jc w:val="center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jc w:val="center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jc w:val="center"/>
        <w:rPr/>
      </w:pPr>
      <w:r>
        <w:rPr>
          <w:rFonts w:cs="Arial CYR" w:ascii="Arial CYR" w:hAnsi="Arial CYR"/>
          <w:b/>
          <w:bCs/>
          <w:i/>
          <w:iCs/>
          <w:lang w:eastAsia="ru-RU"/>
        </w:rPr>
        <w:t>NOT</w:t>
      </w:r>
      <w:r>
        <w:rPr>
          <w:rFonts w:cs="Arial CYR" w:ascii="Arial CYR" w:hAnsi="Arial CYR"/>
          <w:b/>
          <w:bCs/>
          <w:i/>
          <w:iCs/>
          <w:lang w:val="ru-RU" w:eastAsia="ru-RU"/>
        </w:rPr>
        <w:t xml:space="preserve"> </w:t>
      </w:r>
      <w:r>
        <w:rPr>
          <w:rFonts w:cs="Arial CYR" w:ascii="Arial CYR" w:hAnsi="Arial CYR"/>
          <w:b/>
          <w:bCs/>
          <w:i/>
          <w:iCs/>
          <w:lang w:eastAsia="ru-RU"/>
        </w:rPr>
        <w:t>another</w:t>
      </w:r>
      <w:r>
        <w:rPr>
          <w:rFonts w:cs="Arial CYR" w:ascii="Arial CYR" w:hAnsi="Arial CYR"/>
          <w:b/>
          <w:bCs/>
          <w:i/>
          <w:iCs/>
          <w:lang w:val="ru-RU" w:eastAsia="ru-RU"/>
        </w:rPr>
        <w:t xml:space="preserve"> </w:t>
      </w:r>
      <w:r>
        <w:rPr>
          <w:rFonts w:cs="Arial CYR" w:ascii="Arial CYR" w:hAnsi="Arial CYR"/>
          <w:b/>
          <w:bCs/>
          <w:i/>
          <w:iCs/>
          <w:lang w:eastAsia="ru-RU"/>
        </w:rPr>
        <w:t>western</w:t>
      </w:r>
      <w:r>
        <w:rPr>
          <w:rFonts w:cs="Arial CYR" w:ascii="Arial CYR" w:hAnsi="Arial CYR"/>
          <w:b/>
          <w:bCs/>
          <w:i/>
          <w:iCs/>
          <w:lang w:val="ru-RU" w:eastAsia="ru-RU"/>
        </w:rPr>
        <w:t xml:space="preserve"> </w:t>
      </w:r>
      <w:r>
        <w:rPr>
          <w:rFonts w:cs="Arial CYR" w:ascii="Arial CYR" w:hAnsi="Arial CYR"/>
          <w:b/>
          <w:bCs/>
          <w:i/>
          <w:iCs/>
          <w:lang w:eastAsia="ru-RU"/>
        </w:rPr>
        <w:t>movie</w:t>
      </w:r>
      <w:r>
        <w:rPr>
          <w:rFonts w:cs="Arial CYR" w:ascii="Arial CYR" w:hAnsi="Arial CYR"/>
          <w:b/>
          <w:bCs/>
          <w:i/>
          <w:iCs/>
          <w:lang w:val="ru-RU" w:eastAsia="ru-RU"/>
        </w:rPr>
        <w:t xml:space="preserve"> (выполнено в классическом английском стиле)</w:t>
      </w:r>
    </w:p>
    <w:p>
      <w:pPr>
        <w:pStyle w:val="Normal"/>
        <w:widowControl w:val="false"/>
        <w:jc w:val="center"/>
        <w:rPr>
          <w:rFonts w:ascii="Arial CYR" w:hAnsi="Arial CYR" w:cs="Arial CYR"/>
          <w:b/>
          <w:b/>
          <w:bCs/>
          <w:i/>
          <w:i/>
          <w:iCs/>
          <w:sz w:val="20"/>
          <w:lang w:val="ru-RU" w:eastAsia="ru-RU"/>
        </w:rPr>
      </w:pPr>
      <w:r>
        <w:rPr>
          <w:rFonts w:cs="Arial CYR" w:ascii="Arial CYR" w:hAnsi="Arial CYR"/>
          <w:b/>
          <w:bCs/>
          <w:i/>
          <w:i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ГЛАВНЫЕ ГЕРОИ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 ХАГАЛАЗ</w:t>
      </w:r>
      <w:r>
        <w:rPr>
          <w:rFonts w:cs="Arial CYR" w:ascii="Arial CYR" w:hAnsi="Arial CYR"/>
          <w:sz w:val="20"/>
          <w:lang w:val="ru-RU" w:eastAsia="ru-RU"/>
        </w:rPr>
        <w:t xml:space="preserve"> – новоиспеченный страж порядка. Какой же Вайл Вайлд Вест без Шерифа?!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 ШАЙТАН</w:t>
      </w:r>
      <w:r>
        <w:rPr>
          <w:rFonts w:cs="Arial CYR" w:ascii="Arial CYR" w:hAnsi="Arial CYR"/>
          <w:sz w:val="20"/>
          <w:lang w:val="ru-RU" w:eastAsia="ru-RU"/>
        </w:rPr>
        <w:t xml:space="preserve"> – заведующий гробопроизводительной индустрией. По совместительству – торговец нелегальными товарами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 СПАРТАК</w:t>
      </w:r>
      <w:r>
        <w:rPr>
          <w:rFonts w:cs="Arial CYR" w:ascii="Arial CYR" w:hAnsi="Arial CYR"/>
          <w:sz w:val="20"/>
          <w:lang w:val="ru-RU" w:eastAsia="ru-RU"/>
        </w:rPr>
        <w:t xml:space="preserve"> – несчастный романтик, которому не везет ни в смерти, ни в любви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</w:t>
      </w:r>
      <w:r>
        <w:rPr>
          <w:rFonts w:cs="Arial CYR" w:ascii="Arial CYR" w:hAnsi="Arial CYR"/>
          <w:sz w:val="20"/>
          <w:lang w:val="ru-RU" w:eastAsia="ru-RU"/>
        </w:rPr>
        <w:t xml:space="preserve"> – наикрутейший мачо Вайлд Вайлд Веста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 ИНДЕЙЦЕВ</w:t>
      </w:r>
      <w:r>
        <w:rPr>
          <w:rFonts w:cs="Arial CYR" w:ascii="Arial CYR" w:hAnsi="Arial CYR"/>
          <w:sz w:val="20"/>
          <w:lang w:val="ru-RU" w:eastAsia="ru-RU"/>
        </w:rPr>
        <w:t xml:space="preserve"> – глава индейского племени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</w:t>
      </w:r>
      <w:r>
        <w:rPr>
          <w:rFonts w:cs="Arial CYR" w:ascii="Arial CYR" w:hAnsi="Arial CYR"/>
          <w:sz w:val="20"/>
          <w:lang w:val="ru-RU" w:eastAsia="ru-RU"/>
        </w:rPr>
        <w:t xml:space="preserve"> – певичка-блондинка, поражающая всех своей красотой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МЭР ГОРОДА</w:t>
      </w:r>
      <w:r>
        <w:rPr>
          <w:rFonts w:cs="Arial CYR" w:ascii="Arial CYR" w:hAnsi="Arial CYR"/>
          <w:sz w:val="20"/>
          <w:lang w:val="ru-RU" w:eastAsia="ru-RU"/>
        </w:rPr>
        <w:t xml:space="preserve"> – похотливый старикашка-злодей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</w:t>
      </w:r>
      <w:r>
        <w:rPr>
          <w:rFonts w:cs="Arial CYR" w:ascii="Arial CYR" w:hAnsi="Arial CYR"/>
          <w:sz w:val="20"/>
          <w:lang w:val="ru-RU" w:eastAsia="ru-RU"/>
        </w:rPr>
        <w:t xml:space="preserve"> – симпатичная, скромная девушка в очках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</w:t>
      </w:r>
      <w:r>
        <w:rPr>
          <w:rFonts w:cs="Arial CYR" w:ascii="Arial CYR" w:hAnsi="Arial CYR"/>
          <w:sz w:val="20"/>
          <w:lang w:val="ru-RU" w:eastAsia="ru-RU"/>
        </w:rPr>
        <w:t xml:space="preserve"> – феминистка-лесбиянка. Местная стерв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НЕГЛАВНЫЕ ГЕРО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, ДЖЕК И БИЛЛ</w:t>
      </w:r>
      <w:r>
        <w:rPr>
          <w:rFonts w:cs="Arial CYR" w:ascii="Arial CYR" w:hAnsi="Arial CYR"/>
          <w:sz w:val="20"/>
          <w:lang w:val="ru-RU" w:eastAsia="ru-RU"/>
        </w:rPr>
        <w:t xml:space="preserve"> – тройка друзей-ковбоев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ПТЕРКА КРИВОЙ КЛЮВ</w:t>
      </w:r>
      <w:r>
        <w:rPr>
          <w:rFonts w:cs="Arial CYR" w:ascii="Arial CYR" w:hAnsi="Arial CYR"/>
          <w:sz w:val="20"/>
          <w:lang w:val="ru-RU" w:eastAsia="ru-RU"/>
        </w:rPr>
        <w:t xml:space="preserve"> – индейский шаман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</w:t>
      </w:r>
      <w:r>
        <w:rPr>
          <w:rFonts w:cs="Arial CYR" w:ascii="Arial CYR" w:hAnsi="Arial CYR"/>
          <w:sz w:val="20"/>
          <w:lang w:val="ru-RU" w:eastAsia="ru-RU"/>
        </w:rPr>
        <w:t xml:space="preserve"> – индейский шаман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ОРК ПРОСТО ОРК</w:t>
      </w:r>
      <w:r>
        <w:rPr>
          <w:rFonts w:cs="Arial CYR" w:ascii="Arial CYR" w:hAnsi="Arial CYR"/>
          <w:sz w:val="20"/>
          <w:lang w:val="ru-RU" w:eastAsia="ru-RU"/>
        </w:rPr>
        <w:t xml:space="preserve"> – индейский шаман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</w:t>
      </w:r>
      <w:r>
        <w:rPr>
          <w:rFonts w:cs="Arial CYR" w:ascii="Arial CYR" w:hAnsi="Arial CYR"/>
          <w:sz w:val="20"/>
          <w:lang w:val="ru-RU" w:eastAsia="ru-RU"/>
        </w:rPr>
        <w:t xml:space="preserve"> – бармен салуна.</w:t>
      </w:r>
    </w:p>
    <w:p>
      <w:pPr>
        <w:pStyle w:val="TextBody"/>
        <w:widowControl w:val="false"/>
        <w:rPr/>
      </w:pPr>
      <w:r>
        <w:rPr>
          <w:rFonts w:cs="Arial CYR" w:ascii="Arial CYR" w:hAnsi="Arial CYR"/>
          <w:b/>
          <w:bCs/>
          <w:lang w:eastAsia="ru-RU"/>
        </w:rPr>
        <w:t>ТИГРА</w:t>
      </w:r>
      <w:r>
        <w:rPr>
          <w:rFonts w:cs="Arial CYR" w:ascii="Arial CYR" w:hAnsi="Arial CYR"/>
          <w:lang w:eastAsia="ru-RU"/>
        </w:rPr>
        <w:t xml:space="preserve"> – чистильщик обуви. Негр. Блюзмен. 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</w:t>
      </w:r>
      <w:r>
        <w:rPr>
          <w:rFonts w:cs="Arial CYR" w:ascii="Arial CYR" w:hAnsi="Arial CYR"/>
          <w:sz w:val="20"/>
          <w:lang w:val="ru-RU" w:eastAsia="ru-RU"/>
        </w:rPr>
        <w:t xml:space="preserve"> – верный скакун Амока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ХУАНИТА</w:t>
      </w:r>
      <w:r>
        <w:rPr>
          <w:rFonts w:cs="Arial CYR" w:ascii="Arial CYR" w:hAnsi="Arial CYR"/>
          <w:sz w:val="20"/>
          <w:lang w:val="ru-RU" w:eastAsia="ru-RU"/>
        </w:rPr>
        <w:t xml:space="preserve"> – лошадь Мерилин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ПРОСТИТУТКИ</w:t>
      </w:r>
      <w:r>
        <w:rPr>
          <w:rFonts w:cs="Arial CYR" w:ascii="Arial CYR" w:hAnsi="Arial CYR"/>
          <w:sz w:val="20"/>
          <w:lang w:val="ru-RU" w:eastAsia="ru-RU"/>
        </w:rPr>
        <w:t xml:space="preserve"> – представительницы древнейшей профессии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</w:t>
      </w:r>
      <w:r>
        <w:rPr>
          <w:rFonts w:cs="Arial CYR" w:ascii="Arial CYR" w:hAnsi="Arial CYR"/>
          <w:sz w:val="20"/>
          <w:lang w:val="ru-RU" w:eastAsia="ru-RU"/>
        </w:rPr>
        <w:t xml:space="preserve"> – призрак старого шерифа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</w:t>
      </w:r>
      <w:r>
        <w:rPr>
          <w:rFonts w:cs="Arial CYR" w:ascii="Arial CYR" w:hAnsi="Arial CYR"/>
          <w:sz w:val="20"/>
          <w:lang w:val="ru-RU" w:eastAsia="ru-RU"/>
        </w:rPr>
        <w:t xml:space="preserve"> – местный падре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</w:t>
      </w:r>
      <w:r>
        <w:rPr>
          <w:rFonts w:cs="Arial CYR" w:ascii="Arial CYR" w:hAnsi="Arial CYR"/>
          <w:sz w:val="20"/>
          <w:lang w:val="ru-RU" w:eastAsia="ru-RU"/>
        </w:rPr>
        <w:t xml:space="preserve"> – старая, умудренная жизнью дева.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ОСТАЛЬНЫЕ</w:t>
      </w:r>
      <w:r>
        <w:rPr>
          <w:rFonts w:cs="Arial CYR" w:ascii="Arial CYR" w:hAnsi="Arial CYR"/>
          <w:sz w:val="20"/>
          <w:lang w:val="ru-RU" w:eastAsia="ru-RU"/>
        </w:rPr>
        <w:t xml:space="preserve"> – индейцы, ковбои и пр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Heading2"/>
        <w:rPr/>
      </w:pPr>
      <w:r>
        <w:rPr/>
        <w:t>СЦЕНАР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1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. Играет РОЯЛЬ. Танцуют ДЕВУШКИ. КОВБОИ пьют, курят, ругаются МАТОМ и жутко ПОТЕЮТ, так как КОНДИЦИОНЕРОВ еще не изобрел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ят ДЖОН, ДЖЕК и БИЛ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как я счастли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этот поздний ч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зреть друзей сво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а с Джон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 карманах, у которых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венят беспеч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ллары и центы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Билл, твой лик беспечн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ссоциацию вызыва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пропойцей и ковбо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линтом Иствуд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выпить ли н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руз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свеж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усть напиток с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венам разолье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шим, 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удет нам всем счасть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отрад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подай нам, о Барм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, ДЖОН и ДЖЕК заказывают ТЕКИЛЫ у БАРМЕ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прекрас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этот ми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венящие в карман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кинуть цент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а налоговую полици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левать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ак как ес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нас в салу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ого сильных мач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торые им морд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м набью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рды всем набью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, ДЖОН и ДЖЕК выпивают ТЕКИЛУ, хлопая СТАКАНАМИ по БАРНОЙ СТОЙК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как родим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рошо пош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жилам моим бренны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Текил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те, госпо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н девушки разгуливаю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латьях легкомысленн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дается мн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поведения легкого о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а подъем лег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моя лошад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он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будь мой Кольт заряж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ли т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мноволос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каменьями в корсет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 ночью ж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станет, блин, мое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здравствует свободная любов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ОН уходит к ПРОСТИТУТКА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оститутк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iCs/>
          <w:sz w:val="20"/>
          <w:lang w:val="ru-RU" w:eastAsia="ru-RU"/>
        </w:rPr>
        <w:t>хором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 как прекрас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знес наш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енег у нас мн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елу нефигово…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он, подходит к н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й тот брав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мя ему Джон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ОН снимает одну из ПРОСТИТУТОК и уходит на ВТОРОЙ ЭТАЖ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, о друг сердечны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франта вон т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торый пиво, сволоч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спешно попив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дается мне, о камрад мо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стер Джек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морду мы ем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ть будем сегод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йскими, тяжелы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бувка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шпорам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Фран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живется хорош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, сыну знатного торговц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штата славн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ржиния имя котором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что за лично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улыбками зловещи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 мне подходят быстр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за руки хватаю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е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нравитс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рда мне тво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ая нагл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Билл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овольна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 и ДЖЕК уводят ФРАНТА за дверь САЛУНА. За дверью слышатся звуки ДРАК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же жить нам хорош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сцену входит МЕРИЛИН. Все КОВБОИ затихают. ПИАНИСТ начинает играть, МЕРИЛИН начинает пе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Ля-ля-л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ту голоса у мен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всё равно все меня любя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такая вот фигн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рилин уходит. КОВБОИ устраивают ОВАЦИЮ и, от восторга, стреляют из КОЛЬТОВ в ПИАНИСТА. Не попадают. ПИАНИСТ грустно и печально вздых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она прекрасна, красива и умна! И как ее все любя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и в нашем бар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е дает ни тела, ни души ник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такая вот завяз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что все будут дел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ИМЕРКА МЕРИЛИН на ВТОРОМ ЭТАЖЕ. МЕРИЛИН наносит МЭЙК-АП и поет. Через СТЕНКУ слышно как играет ПИАНИС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х, как я одинока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как я же я груст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крики бешеных койот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-за окна сво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ышу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 блондинк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здал меня Бог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ою дурою создал тебя Бог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й бюст краси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зад мой хоть ку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счастья не приноси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все это богатств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мать мо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огая женщи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пятьдеся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вно уже вдов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дурой дочерью блондинк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ив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мать моя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ытается застав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тдаться замуж за банкир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Ванкуве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ысеющего толстя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 блондинко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здал меня Бог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ою дурою создал тебя Бог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е могу отдать я ник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 тело, ни душ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принца жд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коне, в плаще и в шляп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Клинта Иствуда чтоб поход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ачо как Бандер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ыл непременно чтоб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все потому что сказок братьев Гримм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начиталась в детств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начиталась в детстве, дура, блиииии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ди ко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принц чернобород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уже слышу стук копыт твоих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з-за моего окн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ди ко м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я так одино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я же так груст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 блондинко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здал меня Бог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ою дурою создал тебя Бог!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2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ОЯНКА ИНДЕЙЦЕВ. У КОСТРА сидит связанный КОВБОЙ, вокруг под стук БАРАБАНОВ пляшут ОХОТНИКИ, на ЗАБОРАХ сушатся СКАЛЬПЫ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Индейцы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индейцыыы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краснокожие, йо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индейцыыы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бледнолицие, йо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индейцыыы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не такие, как о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индейцыыы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будешь мертвый, ковб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КОВБОЮ подходит ВОЖДЬ и начинает исполнять сложный ТАНЕЦ, необходимый для РИТУАЛЬНОГО УБИЙСТВА КОВБО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индеЕЦ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такой крут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индеЕЦ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шути со мн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чень скоР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будешь нежив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я индеец, еее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такой крут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уходит в свой ВИГВАМ, оставив КОВБОЯ на растерзание ОХОТНИКАМ. В ВИГВАМЕ сидят трое ШАМАНОВ - ПТЕРКА КРИВОЙ КЛЮВ, МИДКА МЕЛКИЙ НАРИК и ОРК ПРОСТО ОРК, все куря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только жру и спл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убиваю ковбо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что за жизнь така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се отт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нужна мне девчон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 постель согрев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ела хвал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 городе ковбоев есть такая од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леднолицая певич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голоском преотвратны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лицом хорош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идите же в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и верные шама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ыщите её.</w:t>
      </w:r>
    </w:p>
    <w:p>
      <w:pPr>
        <w:pStyle w:val="Normal"/>
        <w:widowControl w:val="false"/>
        <w:rPr>
          <w:rFonts w:ascii="Arial CYR" w:hAnsi="Arial CYR" w:cs="Arial CYR"/>
          <w:sz w:val="20"/>
          <w:lang w:eastAsia="ru-RU"/>
        </w:rPr>
      </w:pPr>
      <w:r>
        <w:rPr>
          <w:rFonts w:cs="Arial CYR" w:ascii="Arial CYR" w:hAnsi="Arial CYR"/>
          <w:sz w:val="20"/>
          <w:lang w:eastAsia="ru-RU"/>
        </w:rPr>
        <w:t>`Coz I can`t get no</w:t>
      </w:r>
    </w:p>
    <w:p>
      <w:pPr>
        <w:pStyle w:val="Normal"/>
        <w:widowControl w:val="false"/>
        <w:rPr>
          <w:rFonts w:ascii="Arial CYR" w:hAnsi="Arial CYR" w:cs="Arial CYR"/>
          <w:sz w:val="20"/>
          <w:lang w:eastAsia="ru-RU"/>
        </w:rPr>
      </w:pPr>
      <w:r>
        <w:rPr>
          <w:rFonts w:cs="Arial CYR" w:ascii="Arial CYR" w:hAnsi="Arial CYR"/>
          <w:sz w:val="20"/>
          <w:lang w:eastAsia="ru-RU"/>
        </w:rPr>
        <w:t>Satisfaction, yo!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eastAsia="ru-RU"/>
        </w:rPr>
      </w:pPr>
      <w:r>
        <w:rPr>
          <w:rFonts w:eastAsia="Arial CYR" w:cs="Arial CYR" w:ascii="Arial CYR" w:hAnsi="Arial CYR"/>
          <w:sz w:val="20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Орк</w:t>
      </w:r>
      <w:r>
        <w:rPr>
          <w:rFonts w:cs="Arial CYR" w:ascii="Arial CYR" w:hAnsi="Arial CYR"/>
          <w:b/>
          <w:bCs/>
          <w:sz w:val="20"/>
          <w:lang w:eastAsia="ru-RU"/>
        </w:rPr>
        <w:t xml:space="preserve"> </w:t>
      </w:r>
      <w:r>
        <w:rPr>
          <w:rFonts w:cs="Arial CYR" w:ascii="Arial CYR" w:hAnsi="Arial CYR"/>
          <w:b/>
          <w:bCs/>
          <w:sz w:val="20"/>
          <w:lang w:val="ru-RU" w:eastAsia="ru-RU"/>
        </w:rPr>
        <w:t>Просто</w:t>
      </w:r>
      <w:r>
        <w:rPr>
          <w:rFonts w:cs="Arial CYR" w:ascii="Arial CYR" w:hAnsi="Arial CYR"/>
          <w:b/>
          <w:bCs/>
          <w:sz w:val="20"/>
          <w:lang w:eastAsia="ru-RU"/>
        </w:rPr>
        <w:t xml:space="preserve"> </w:t>
      </w:r>
      <w:r>
        <w:rPr>
          <w:rFonts w:cs="Arial CYR" w:ascii="Arial CYR" w:hAnsi="Arial CYR"/>
          <w:b/>
          <w:bCs/>
          <w:sz w:val="20"/>
          <w:lang w:val="ru-RU" w:eastAsia="ru-RU"/>
        </w:rPr>
        <w:t>Орк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eastAsia="ru-RU"/>
        </w:rPr>
      </w:pPr>
      <w:r>
        <w:rPr>
          <w:rFonts w:cs="Arial CYR" w:ascii="Arial CYR" w:hAnsi="Arial CYR"/>
          <w:b/>
          <w:bCs/>
          <w:sz w:val="20"/>
          <w:lang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где это вида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 шаманы ходи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евчонок искать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, вождь, охрен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тить твою мать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что, папаш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секвойи упал?</w:t>
      </w:r>
    </w:p>
    <w:p>
      <w:pPr>
        <w:pStyle w:val="Normal"/>
        <w:widowControl w:val="false"/>
        <w:rPr>
          <w:rFonts w:ascii="Arial CYR" w:hAnsi="Arial CYR" w:cs="Arial CYR"/>
          <w:sz w:val="20"/>
          <w:lang w:eastAsia="ru-RU"/>
        </w:rPr>
      </w:pPr>
      <w:r>
        <w:rPr>
          <w:rFonts w:cs="Arial CYR" w:ascii="Arial CYR" w:hAnsi="Arial CYR"/>
          <w:sz w:val="20"/>
          <w:lang w:eastAsia="ru-RU"/>
        </w:rPr>
        <w:t>Don`t worry, be happy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иди тихо, кур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брат Кастане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огда-то сказал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 тебе дев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есть анаша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ней кайфа больше в два раз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мне уж повер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как вы, койотины де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мели мне возразить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я вас на скальпы пореж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ать вашу тоже ити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ОЖДЬ начинает исполнять сложный ТАНЕЦ, призванный внушить УЖАС в ШАМАНОВ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3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. КОВБОИ, ПРОСТИТУТКИ и даже БАРМЕН уже ПЬЯНЫ. ПИАНИСТ играет на РОЯЛЕ. КОВБОИ нервно КУРЯТ. В воздухе чувствуется предчувствие ДРАК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сти мен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илый друг мой Бил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час я пья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а сердце тосклив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есть такое чувств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давеч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В субботу, иль четверг -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омню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ы десять центов у мен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крал из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авого карма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ебо, что за наглый бре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лаголет твое пьяное сознани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четверг ты пива мне куп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еш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 эти пресловуты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онеты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бы тебе повер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Может быть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вся загвоздка в то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пива ты не пьеш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нципиаль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Билл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ы знаешь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любимый мой товарищ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ть у меня предчувств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туитивно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 морду ты получи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чень скор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 размахивается и дает ДЖЕКУ в МОРД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тяжел кулак тво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ый Бил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будь я не ковбое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сантехнико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оль на поведени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во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заимностью не отвеч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 размахивается и дает БИЛЛУ КУЛАКОМ в ГЛАЗ. Начинается ДРАКА. КОВБОИ начинают опрокидывать СТОЛЫ, бить ДРУГ ДРУГА и стрелять из КОЛЬТОВ в ПИАНИСТ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почему всё та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лично начинаетс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заканчиваетс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шл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рагич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оститутк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выгоднее ль на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руг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йти с поля бо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 лучших, солнечных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рем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СЦЕНЫ уходят ВСЕ, кроме ПИАНИСТА. ПИАНИСТ вздыхает и начинает ИГРАТЬ на РОЯЛЕ что-то ДУШЕВНО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почему всё так печаль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жизни у мен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еляют все из кольт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, не попадаю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не могу забыть 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о дн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ее увидел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ервый раз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прекрасна, о моя любов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локоны ее темны как ночь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е очки, что она носи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ня в безум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вергаю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обожает девушек в очка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старелого священни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дочь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рамотна, и симпатичн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 не посещает, правда, жал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 способн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виду этог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сладиться моей игрой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я - забытый Богом пианис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 любви мне не везет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акже - в смерт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му какое дел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я красив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мачо я и не воняю пото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бреюсь ежеднев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люду я гигиен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девушк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гор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любляются лишь в мэнов-мач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обных Джеку, Биллу, Джоно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имя мне - Спартак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акой же я, блин, мач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таким вот имен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мачо ты и счастья не увидиш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Устал я верить в то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и у меня всё будет очень слав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и на улице мо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зорвется фейерверком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дача в личной жизн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обладаю наглостью той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торой обладают все ковб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 способен я вот так вот, запрос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ней, единственной, подойти и предлож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о с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век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может быт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совсем меня не знае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о какой взаимно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ут можно вести реч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горе, горе мн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всех уже достал соплями, блин, своим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4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УЧАСТОК ШЕРИФА. В КАМЕРЕ лежат без сознания ДЖОН, ДЖЕК и БИЛЛ. Вот они начинают приходить в себ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голова моя трещи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тело но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идать, текилу леву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нит бармен у нас в салу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где же я?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что со мной случилос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очему друзья м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жон, и Дж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ежат со мною рядо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руг мой, Бил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мы в тюрьм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он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н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я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нас на днях же отпустили тольк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едчувствую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зья мо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ы лишь тут постольку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кольку я теб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жище Джек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чера заехал в морд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едь точ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если б только в морд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я вчера с той дамой был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у меня она кошель стащил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де доллары и цен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спечно так звенел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я за ней чрез весь салун погнал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икак не мог остаться в сторон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друзья м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оль ожесточенно спорил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средством своих кольтов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Входит 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от и о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лч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здесь 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Хагалаз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-х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-х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Шериф одет в потертые голубые ДЖИНСЫ и коричневую потертую КУРТКУ, на которой висит ЖЕТОН. У ШЕРИФА пышные НАКЛАДНЫЕ УСЫ, которые периодически отваливаютс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вет, 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Шериф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зал "молчать" же я!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обиженно смотрит на Билла)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он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уж скажи н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тя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чего мы очутили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твоем гостеприимном дом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м чудесным утро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тянет дурака ведь на конфликт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Шериф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Был фак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оруженного столпотворен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че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салу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поступил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ьма надежны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чу отмет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еден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зачинщиком вс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ыл 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Уильям Патрик Третий!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указывает на Билла)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рехня, 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чу сказать теб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это Джек инициирова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 неприятный инциден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мел обвинить меня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 воровстве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это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лчать не мог ника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йм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ь думаешь ты совсем инач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дназначение салуна -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довлетворенье плотских нужд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оставление себ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лесных наслаждени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ужто дра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носит счастье ва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как я это не пойм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что ж тут понимать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он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разве может быть иначе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е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ожет лучше быт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м получить удар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ж глаз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 друга Билл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наслажденья пи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друг Дж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ебе ответит спинкой стул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нимай ж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ушател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е есть истина поскольк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равд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в этом есть определенный кайф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как сказал один мудрец велик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ь дура лек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все же лекс он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и любишь выпив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 ты буд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нять и муки похмеле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вот, 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пять ты глупость сказанул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огу как профи я тебя заверить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ыпиванья главный кайф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остоит с самом похмель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чер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ши бредни меня утоми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аже немного смути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стало вс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йду я от в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что будете дел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будем делать мы без вас?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ОН, ДЖЕК и БИЛЛ выглядят пристыженными. ШЕРИФ уходит к себе в КАБИНЕТ. Там он подходит к ОКНУ и с грустью в ГЛАЗАХ смотрит на РАССВ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чем профессию шериф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брал я для себя тогд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я мог бы стать поэт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и бармен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аже мачо-мэн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же индейцем стать бы мо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индеец из т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такими-то усами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вижу толка от закон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и всё пью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гие скальпы лишь снимаю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уть у всех такой лишь е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алун - Шериф - Салун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финале гробовщи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кон не в моде нынче здес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Британию уехать мог б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 Скотланд-Яр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йти служ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где в Британи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ыскать таких кон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зде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Америк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диком, диком вэст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аких коней, как т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, тут много ес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дчувств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ольшие я событ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даром сон мне был вчер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отором город наш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ы подпали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ев все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чти что переби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ерил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чего-то вдру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жарить попытали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и съес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вдруг из темно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лышалося ржанье лошадинь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стук копы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се индейц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усив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друг стали удир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этом я проснул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знаю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все это мне осмысли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мог бы тебе Фрей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аль, родился что эпохой позж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5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АСТЕРСКАЯ ГРОБОВЩИКА. В МАСТЕРСКОЙ стоят ГРОБЫ. Пол завален СТРУЖКАМИ и ОПИЛКАМИ. В одном из ГРОБОВ спит ГРОБОВЩИК, в обнимку с ПИЛО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здается СТУК в ДВЕР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та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сей ранний ч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ять, бли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до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анально и некстат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МАСТЕРСКУЮ входит КОВБОЙ Т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ом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Увы и ах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й милый гробовщик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застрелил вче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друга сво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я Джерр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 выбирается из ГРОБА и откидывает ПИЛУ в СТОРОН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го роста бы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вой милый друг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ом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боле мое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мног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ом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вот на столько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шляпой, может и повыш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ллар и тринадцать цент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шу я в свой карма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вансом положи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ом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ты - жидяр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ый мой Шайта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куда у меня тринадцать центов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, к тому же, доллар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друга сво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ь в прерию вез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йотам на съеден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еня т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колыш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ом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сток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 Шайтан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будь по твоем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твои деньг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М передает гробовщику ДЕНЬГ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и ты с миро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м мой, старин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Готов твой гроб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рез два дня уж буд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М уходит, а ГРОБОВЩИК принимается за РАБОТ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прибавилось е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ей работы, мил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а старого смер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осл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рукавица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икобразов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ержал он все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ев и индейцев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й шериф! Как светлый Аполло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ыл ликом свет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ердцем чис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то, что новый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галаз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стариком шериф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н схож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я с Геракло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ы ведь худощав, небрит и некрасив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Геракл из тебя, к чертя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сердце ты мо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врея старог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выдержишь ты напряжени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боты от своей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боже! Первые морщи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лбу мо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являться стал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отвлекайся, блиии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х, д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наш старый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человек - скал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он вождя индейц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ывш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кольта подстрел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поле бран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он был велиии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ходы мои бы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лики, как сам Тех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 жизни стар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удрого шериф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ейчас же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ковбоев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финансами проблемы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нету, нету дене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старого евре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ять ты отвлекаешься, о меркантильный жид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а, воспоминания е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том, как старый наш шериф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Бандитов, банк ограбивших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телеге привяза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безводной прери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Лишь кактусы мольбы их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ышали. Молчали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то боялись граб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то время вс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спечно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горе, горе на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Хор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 горе, горе наа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6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М СВЯЩЕННИКА. СВЯЩЕННИК и его ДОЧЬ (молодая, скромная ДЕВУШКА в очках)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ходи-ка 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ур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ведай тетушку Джен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вно я от неё что-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тей не получал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в сторону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арая греховниц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вно не вспомин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оплачивать ей над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пусканье всех её грешков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дочке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упай, ступа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еды по дорог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упить не забудь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рошо, батюш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МИК ТЕТУШКИ ДЖЕННИ. Внутри сидит сама ТЕТУШКА и местная СТЕРВА и ЛЕСБИЯНКА СИСИЛ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мн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я в младые год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священником гуля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да он резвым мачо слы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всеми барышня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ладше соро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тарше деся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 отношеньях состоя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все священники по молодости резвы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слышала 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какая-то францужен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иезжа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ума его све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вязала по рукам, ногам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 церковь оттащи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ниться лиш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он так и остался та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француженка сам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дков так через деся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спела родить доч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сразу в гроб легла.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слышится стук в дверь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от, верно, и о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Сисиль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Француженк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чурка её пришл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вед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ирожков и прочего такого принес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ЕТУШКА ДЖЕННИ впускает в дом ДОЧЬ СВЯЩЕННИК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и, мил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тут как раз с Сисиль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аек с печеньем пь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девичьи дискусси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бычные веде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ужиках они болтаю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искуссией зовется это дел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дравствуй, дорог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там твой отец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рмально ль со здоровье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что говорит Господ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блема в том, мадам Сисил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говорит не Бог с отцо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отец все больше с Ни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одумала о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лупость сказану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а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меня дошли тут слух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к тебе неравнодуш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ш салунский пианис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совсем неравнодуш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Ь СВЯЩЕННИКА густо краснеет и опускает ГЛАЗ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рно э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р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е думай приним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его к тебе проше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же хлипок, не надеже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лачет, стонет от все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беде на тако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жды н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за род мужской такой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сё скоты да сопляк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т средь них нормальных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! Слова не девуш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феминистк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ав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гон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Эти мачо да скот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и те же сопля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ужасно все по нрав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рочь она и в старо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улять как прежде в молодост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Сисиль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совсем мы засмуща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шу милую девчушк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ей глупой болтовне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етушка Дженн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йдем-ка мы на кухн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айку еще налье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йдем, пойдем.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Дочке Священника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сти, тебя оставим на минут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ят посплетничать о не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ТУШКА ДЖЕННИ И СИСИЛЬ уходят. ДОЧЬ СВЯЩЕННИКА остается од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рада б я бы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ли была бы так сме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опытн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умел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ум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Сисил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ль Тетушка Дженн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личный выбор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а - дура еще т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ругая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овсе лесбиян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так мне труд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ыбор сдел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оюсь я страхом смертны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их чувств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ткрыть которы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знаю нужно 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мне готов отд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ю судьбу и сердц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только э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, может, свой роял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больше ничего у него н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очь Священника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все вокруг мне говоря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он не т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нуже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пианист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 мужчина вовс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ужчина за роялем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чти что Элтон Джо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он не пахнет пот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аже лошади у него н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ец мне все внушае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выйти замуж я должн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мэра город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того пренеприятнейшего стари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го и вовсе не желаю знать 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он так смотрит на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який раз как меня вид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удто бы так и съел меня сейчас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ак же его я ненавижу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что за мысли у меня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куда гнев такой ужасный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я священниская доч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корна и смирна должна я быть.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оч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чень некрасив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Бож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моги решиться мн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знаю, право, что мне делать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кому мне дать сов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да одна 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мне поможет в этом дел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1, сцена 7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М МЭРА ГОРОДА. На стенах висят КАРТИНЫ, на полах - КОВРЫ. МЭР - СТАРЫЙ, ТОЛСТЫЙ ХРЫЧ, с тремя ПОДБОРОДКАМ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-х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ященник стар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равнодушен к злат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очь сво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 он мне отда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пару сот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ллар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жест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еркантил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Но богат!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эр города наше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ОМНАТУ входит ГОРНИЧН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орнична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милый господ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вечерний час с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жаловать к в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ш падр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изволи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устить ег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ускай, конеч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ждал ег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ур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ОМНАТУ входит престарелый СВЯЩЕННИ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вали ль вы мен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эр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 сей час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черн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рохладны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говорить хотел бы 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ел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шем с вам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очке о твое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 напрямую говори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бы хотели вы узн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правду ли глаголю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девственница о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сих пор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чу 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 жена моя бы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винн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бутыль текил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почат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, да, то правд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говори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дать что тел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е мож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лько по любв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истину она, блин, старомод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х, да, сейчас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мидесят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т ещ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дов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шепотом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кто ее, блин спрос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такую дуру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вслух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юбовь купиться мож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славные камен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Инди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везен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упцам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вященн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дело ваш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споди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думается мн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гой что челов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н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организациею тонко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ушевно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есть мои проблем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падр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рогой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ешать их буду са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а теперь - идит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урке передайт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это ожерель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бриллиант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ЯЩЕННИК берет ОЖЕРЕЛЬЕ из БРИЛЛИАНТОВ и уход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-х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оею она буде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чень скор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ифилиса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ояться же не сто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аво дел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девственница о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и слава Богу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го, увы, не встретишь час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ашем вайлд вайлд вэст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может быть ты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сто фетишис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обно пианист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чки на бабах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юбиш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я бога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Боже, как бога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а мне отдать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ь люба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так неинтерес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как хочу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у, что так неприступ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расив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тому же, блин, в очка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только глож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ое сердц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ознан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блема вот од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разрешима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ох старик-шериф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мертью непонятн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новый - молод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опытен ещ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говорить уме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мишень из кольт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пасть не може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дходит он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менедже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иль сисадмина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ол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боле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м на рол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а славног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ходят слух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умер старый мен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шериф, если по-буржуйски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 отравлени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ивом стары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то дождь крити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блил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ашего бармен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дело в том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пили пиво т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и даже я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умер лишь од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чем же дел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запутанно всё в деле это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м нужен Шерлок Холм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и Эркюль хоть Пуар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это всё неваж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едь будет у мен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дьмая, бли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тель что буд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гревать мн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пусть не думае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арик священник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осыплю ее богатств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конечно, в первые недел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будет знать он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жд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извести мне надоб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рошее впечатлени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то пото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же я жесто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ж самому станови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ятно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Хотя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офиг ли ему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лучит он св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ве сотни баксов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их как 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Циничных сволоч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видывал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ш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ерик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щ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усть я некраси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Кг за 150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усть садистом кличу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ня мои все же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бывшие)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х кри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гиль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черв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гут услых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в гроб их всех загн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отина и садис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ЭР довольно смотрит в ЗЕРКАЛ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-ха-ха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1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ЧАСТОК ШЕРИФА. КАМЕРА с БИЛЛОМ, ДЖЕКОМ и ДЖОНОМ. Входит ШЕРИФ. Выглядит расстроенны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, госпо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ть для в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вестье славно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я сказал -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ля в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для мен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емногоуважаемый наш 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в сторону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арый хрыч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громко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эр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каз тут специальн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писа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ыпуст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непременно над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ших горожан любим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а с Джек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а с Джон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-э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, правд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врет он вс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ут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просто не мог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держива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с всех тут бол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частливого пут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скорой встреч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свида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старый наш шериф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е повесил б нас за ше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оч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й он был мужи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ыл-то, бы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сплыл старик ваш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ужто будете скуч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знаешь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ш  городо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ут все сплошные мазохист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могут дня прож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овисев в петле чуто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нятн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был зверь мужи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оловы руб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кражу пары цент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ощущалась посе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 все эт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ая-то комфортнос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сухость, защищенность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еренност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скаже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оследующем д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ы, может, свалите уж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о действительно подвеш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еревка ес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ерево в наличие имее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ем, иде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о теб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встреч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емся, нескоро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, ДЖОНН и БИЛЛ уходят. ШЕРИФ идет к ОКНУ. На этот раз смотреть на ЗАКА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! Еще один влюбленны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, может, уж начнеш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т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увидал вперв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поня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оя судьба т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-э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а меня она не смотрит даж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гораздило ж влюбиться в лесбиянк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лнует лишь одно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всем она л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ужчин не люби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ли, возможно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в определенные месяц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ь дн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гу ли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-нибудь завоев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ё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ую стерв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ни черта не завоюеш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аждый ден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шмар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вляется старик шериф ко мне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оворит со мн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 всяко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я заела совес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чем я стал шерифом здес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никакой тут радости не виж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еду я отсюда, бл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рету мне, карету!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2</w:t>
      </w:r>
      <w:r>
        <w:rPr>
          <w:rFonts w:cs="Arial CYR" w:ascii="Arial CYR" w:hAnsi="Arial CYR"/>
          <w:b/>
          <w:bCs/>
          <w:sz w:val="20"/>
          <w:lang w:eastAsia="ru-RU"/>
        </w:rPr>
        <w:t>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ОЯНКА ИНДЕЙЦЕВ. ВИГВАМ ВОЖДЯ. ВОДЖЬ спит, свернувшись на своем ЛОЖЕ. Вокруг сидят ШАМАНЫ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терка Кривой Клюв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думае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зол ещ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он бывает добр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Орк Просто Ор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тихо в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збудите ещ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а сам-то не ори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не кричит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ночь же на двор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Орк Просто Ор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зали ж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их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простит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терка Кривой Клюв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 не догоня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вно 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го дьявола ему нуж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та ковбойская певичк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него же баб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л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фиг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и травы, грибов навал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Орк Просто Ор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дру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только бледнолицых люби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сопит и что-то бубнит во с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терка Кривой Клюв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интересно во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он там види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идка Мелкий Нар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гу поспорит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адост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просыпаетс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т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просыпае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сделать объявленье долж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д племенем свои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арные мы пла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 строить буде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ВЕТ ПЛЕМЕНИ вокруг КОСТР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Индейцы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ооооожд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му е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сказа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ооооожд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крутооооой чуууууваааааа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ня слушайте в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ворить вам буду 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ворить будет он, 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здельники вы вс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хуже тех ковбое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знаете себ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раву кури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делом в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ра бы уж занять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ешил я окончатель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баба мне нуж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 бледнолиц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уры блондинк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д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по вкус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этом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ночью следъющ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м племен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лет на город соверши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бивать ковбоев буд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охищать блондинк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и точите коп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ьте заклина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b/>
          <w:bCs/>
          <w:sz w:val="20"/>
          <w:lang w:val="ru-RU" w:eastAsia="ru-RU"/>
        </w:rPr>
        <w:t>Акт</w:t>
      </w:r>
      <w:r>
        <w:rPr>
          <w:rFonts w:cs="Arial CYR" w:ascii="Arial CYR" w:hAnsi="Arial CYR"/>
          <w:b/>
          <w:bCs/>
          <w:sz w:val="20"/>
          <w:lang w:eastAsia="ru-RU"/>
        </w:rPr>
        <w:t xml:space="preserve"> 2, </w:t>
      </w:r>
      <w:r>
        <w:rPr>
          <w:rFonts w:cs="Arial CYR" w:ascii="Arial CYR" w:hAnsi="Arial CYR"/>
          <w:b/>
          <w:bCs/>
          <w:sz w:val="20"/>
          <w:lang w:val="ru-RU" w:eastAsia="ru-RU"/>
        </w:rPr>
        <w:t>сцена 3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АСТЕРСКАЯ ГРОБОВЩИКА. ГРОБОВЩИК все так же спит в ГРОБУ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ит ПРИЗРА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ааааааааа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 просыпае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кто опять там умер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спросив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м так и надо помир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я отдыхаю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аааааааа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это еще кт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старика шериф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похож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ем и те же джинс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оторых тот ход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лить вождя индейце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ьт свой точно такж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наш поправля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это и есть на самом дел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аааааа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, бл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упая ты скоти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тон вот ес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помер 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роб теб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сам справля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призрак 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огично, бл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кому еще тебе являть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не к т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сделал гроб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, жид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учше помолч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 тебе пришел с наказо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 смерть мо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ы должен отомстить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омсти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ты же с лошади свалилс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ямо с мост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утону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бийца лобзик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ковы подпили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кто же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бийца это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т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носит мой жетон тепер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ужто Хагалаз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галаз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так и дум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лодец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перь еще подума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т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будешь ты его конч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спец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трупов устранени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икак не по создани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Бэд Б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наоборо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му мастеру как 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 грех осваива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скусство умерщвле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 черный ден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огда в порядке будешь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ть кое-что в словах твоих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что насчет оплаты?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т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берег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Стиксом омываем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деньгам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наличьи ли он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полне в наличье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мне по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слышу уж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ссветн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хмельн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сню Бил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луже у салу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бедняга Бил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камеры он выйти не усп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уж надралс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ЗРАК уход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бавно это вс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ьма забав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наш нов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арику копыта подпили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сам занял его же место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от только мн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очень интерес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тарик как выразилс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ончать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что же дел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милый Гробовщи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ше ля ф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а-п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а-п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это мысл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слышал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новенький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ашу стерву городск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лазок свой положи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мужиков ведь та не люб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-та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ея у мен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ж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новый наш шериф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ава всех этих фамов ущемля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ерзкий он равзратни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и мерзавец хоть куд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ер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огласится 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Отправить на тот св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го вот кон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б в средневековье ж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заговоры строи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4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. Играет ПИАНИСТ. КОВБОИ пьют. ДЕВУШКИ танцую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и нажрался ты вчер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руг мой Бил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а так, что под конец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рал так громк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орду нов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набье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утр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, да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еще, трех проституто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зять разом хот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обещал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будут без ума о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 способностей твоих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ужски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почему ж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самые забав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интерес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менты жиз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узна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зей своих, бли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вайте-ка друз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выпье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бо пив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 горла попер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оит, блин, у мен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ЖЕК, БИЛЛ и ДЖОН заказывают ТЕКИЛЫ у БАРМЕ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Бож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был 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длить страхов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имущество мо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жд беспочвенны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итать ведь глуп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ять эти ковб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 весь раздолбаю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нажру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ЖЕК, БИЛЛ и ДЖОН выпивают ТЕКИЛУ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ВЕРЬ САЛУНА отлетает в сторону. В САЛУН входит АМОК. РУБАШКА на его ВОЛОСАТОЙ ГРУДИ расстегнута. ЗАПАХ ОДЕКОЛОНА разит на ДЕСЯТЬ МЕТРОВ (побив РЕКОРД БИЛЛА, который составлял СЕМЬ МЕТРОВ С ПОЛОВИНОЙ). АМОК становится у входа, широко расставив НОГИ и стреляет из ДВУХ КОЛЬТОВ сначала в ЛЮСТРУ, а потом в ПИАНИСТА. ЛЮСТРА падает, придавив пару КОВБОЕВ. ПИАНИСТ остается невредим. ПИАНИСТ вздыхает. Все ПОСЕТИТЕЛИ САЛУНА сразу понимают, что АМОК - САМЫЙ КРУТОЙ МАЧ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от и О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даа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Ковбой, на которого упала люст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 и а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Убили вы меня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  <w:r>
        <w:rPr>
          <w:rFonts w:cs="Arial CYR" w:ascii="Arial CYR" w:hAnsi="Arial CYR"/>
          <w:sz w:val="20"/>
          <w:lang w:val="ru-RU" w:eastAsia="ru-RU"/>
        </w:rPr>
        <w:t>КОВБОЙ, НА КОТОРОГО УПАЛА ЛЮСТРА, УМИР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те, о друзь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ковб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еколона запах от н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казывает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мачо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рутейш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редь нас все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таким бы вып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не проч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за его счет, конечно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славн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это печаль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ержался мой рекор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ри месяца и девять дне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истину, достойный муж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 Амо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истин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оститутк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ите, девочк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ковб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му мы отдать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ы забесплат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волосата грудь 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еколона запа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сексуал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кольты,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овно символ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Фаллически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чище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блес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что за жизн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стойный самый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ковбо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о в меня из кольт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опал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 и ах мн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 подходит к БАРМЕН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мн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час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слово гд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лшебно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ачо не прося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ребуют он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лей текил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и будет хуж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арме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заведения сч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есять рюмо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рвы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И АПЛОДИРУЮ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АМОКУ подходит БИЛ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прочь я вып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чет за тв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илы свеже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ачо Амо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 с РАЗВОРОТА дает БИЛЛУ в ГЛАЗ. БИЛЛ отлетает на ДВА МЕТР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лад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счет Джека с Джоно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ыпить сто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такой удар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-то ж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 знал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н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ваш пап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 СЦЕНУ выходит МЕРИЛИН и начинает петь. АМОК не проникается МУЗЫКОЙ (так как у него нет СЛУХА), зато с ИНТЕРЕСОМ смотрит на БЮСТ МЕРИЛИН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НА и ОН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одном салун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это поэтич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расив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РИЛИН замечает АМОКА и ВЛЮБЛЯЕТСЯ с ПЕРВОГО ВЗГЛЯДА, в результате чего, забывает все СЛОВА, КРАСНЕЕТ и уходит со СЦЕНЫ. КОВБОИ всё равно АПЛОДИРУЮТ от ВОСТОРГА и стреляют из КОЛЬТОВ в ПИАНИСТА. АМОК не аплодирует, так как считает, что это - ЗАНЯТИЕ, НЕ ДОСТОЙНОЕ МАЧО, но СТРЕЛЯЕТ БОЛЬШЕ ВСЕХ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ЕРИЛИН сидит у себя в ГРИМЕРКЕ и медленно хлопает своими длинными НАКЛАДНЫМИ РЕСНИЦАМИ. ГРУДЬ её то и дело вздымается, что должно показывать силу её ЭМОЦИОНАЛЬНОГО ПЕРЕВОЗБУЖДЕНИ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влюбилас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я влюбле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ервый раз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 не считать всех предыдущи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ак смотрел он на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дум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мру на мест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он мач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о сцены ощущала запа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крет заметим тут лишь в т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пользуе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пециальным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езодорант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 Бандерас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«Дьябло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ая у него небрито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тертость и помятос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теле чувствуется сраз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посмотрел картинки в книжк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 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мачо можно ста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больше не нужны мн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анкиры из Ванкувер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н увезет мен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те стра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де мачо и блондин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битают лиш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кут текилы реки гд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аже пианист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том пахну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любле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мой мечт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тот</w:t>
      </w:r>
    </w:p>
    <w:p>
      <w:pPr>
        <w:pStyle w:val="Normal"/>
        <w:widowControl w:val="false"/>
        <w:rPr>
          <w:rStyle w:val="Postbody"/>
          <w:lang w:val="ru-RU"/>
        </w:rPr>
      </w:pPr>
      <w:r>
        <w:rPr>
          <w:rFonts w:cs="Arial CYR" w:ascii="Arial CYR" w:hAnsi="Arial CYR"/>
          <w:sz w:val="20"/>
          <w:lang w:val="ru-RU" w:eastAsia="ru-RU"/>
        </w:rPr>
        <w:t>Кому отдамся!</w:t>
      </w:r>
    </w:p>
    <w:p>
      <w:pPr>
        <w:pStyle w:val="Normal"/>
        <w:widowControl w:val="false"/>
        <w:rPr>
          <w:rStyle w:val="Postbody"/>
          <w:rFonts w:ascii="Arial CYR" w:hAnsi="Arial CYR" w:cs="Arial CYR"/>
          <w:sz w:val="20"/>
          <w:lang w:val="ru-RU" w:eastAsia="ru-RU"/>
        </w:rPr>
      </w:pPr>
      <w:r>
        <w:rPr/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5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М СИСИЛИИ. Сама СИСИЛИЯ сидит в КРЕСЛЕ и читает УМНУЮ КНИЖКУ о ПРАВАХ ЖЕНЩИН. Входит ГРОБОВЩИ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одн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ай обнять теб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пять просить ты денег хочеш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ж знае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 долг не да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ие деньг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а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друг к тебе заше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огда к теб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ид-гробовщи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ходи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друг как дру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значит у т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ольшие неприятно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коре начнутс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г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ж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го тот пентиу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мне ч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той неделе прода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ика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раз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ботать не желает, 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арантий никак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сказал же 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ие есть лиш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официальный заработок мо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б ты заказала гроб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да бы ч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вручил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бы могла ты обменя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Ег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случай сво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удовлетворен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б могла бы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гроба за тобой вернутьс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олне с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вер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змож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, кстат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напомнил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знае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р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шего шерифа нового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т тормознутый мал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усами накладны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жестоки женщины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вер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рог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в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сказать хотел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наш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нщи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 во что не став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ов уж он дура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хочешь ль ты сказ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нас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как не уважае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схватываешь вс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уквально на лет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, родна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более того скаж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состоит в одном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астном клуб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"Клуб женоненавистников" его зову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и ч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нщин чтоль не любя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раз наобор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ли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скаж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прямую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лец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й подлец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настоящий жи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отреть аж на него прият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ак так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ерика рожает только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я скажу тебе тог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Англии он к нам приех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там живут же только голубы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ще он сплетни гряз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ешился распуск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ие о теб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даже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слышав 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ь покрасн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самых своих пейс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му б в политики идт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вр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зором чис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Будто Иисус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 второй раз пришедши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зал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чь с тобой пров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альную и веселу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казал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не такая т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 и непреступн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кажешься на первый взгляд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и знае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ужные слов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получить т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напоить беднягу Бил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осто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ИЯ в гневе хватает свою КНИГУ (стр. этак в 750) и бьет ГРОБОВЩИКА по ГОЛОВЕ. Тот театрально падает на ДИВА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в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а убил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то ж гробы нам будет дел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и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этот мерзк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адкий тип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сразу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им казалс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наш стар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им мужчиной бы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джентльмен он был галантны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помощь в просвещение сестер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казыва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сяческ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овбоям не давал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нас он гадо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олт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этот нов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ало, что сопля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ще пошляк, скоти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ерзавец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и будет ту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растлев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мы все женские невин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й дол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го уб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стоко и насильствен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ставай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Гробовщи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помощь твоя требуется сроч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6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М МЭРА. МЭР одет НАРЯДНО. На СТОЛЕ стоят ДОРОГИЕ ВИН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е дожду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о час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доч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адре наш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мой д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йд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весты в качеств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ка же нужно жд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ердц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корить е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ею щедрость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галантность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га! Как ожерель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рить "бриллиантовое"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(подделка из Гонконг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еклянная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щедр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ит ГОРНИЧН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орнична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вилась наша гост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дом ваш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зяин мо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устить ее?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ускай е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дур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корее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аже с прислугою сво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ежлив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бходителе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аланте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ОМНАТУ входит ДОЧЬ СВЯЩЕННИКА. В ее ОЧКАХ отражается ОГОНЬ СВЕЧ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чер добры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вали вы мен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нечно зв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столу присаживай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рог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на себе нал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мообслуживан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ут у н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Ь СВЯЩЕННИКА скромно садится за СТОЛ, не притрагиваясь к ВИН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юсь, знаешь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вестою мое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оро станеш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 смотри на т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стар я чу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вид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уша мо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лад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олна си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екарство модно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агра называе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рядно этой "молодости"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мог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, господ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почем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в ожерелье то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передал тебе 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шею давит оно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овно петл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виселиц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если честн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это между нами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адре престарелы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го на черном рынк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лкнуть уже успе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прискорбно эт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иче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в скором времен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бриллиантах и шелка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будешь ежедневн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, господ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юсь, счастлива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ыбор на теб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й пал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вижу я в глаза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во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моций положительных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ь это очки тв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рывают огоне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двкушени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го ж немногословна ты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оя лед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я, это к лучшем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люблю я тупых баб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-ля блондинка Мерили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торых хлебом не корм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ишь потрепаться да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 Мерилин и он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нялся в свое врем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провалили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арани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и льет крити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 ее адрес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рада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ой господ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гу идти теперь 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ец мой прибол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Ухода требуе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сказано ведь в Библии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"Не лги!"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у что ж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еяться я сме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большее сегодн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м просто разговор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ладно. Терпения наберус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енитьбы подожд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и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похотлив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арикаш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хило тебя о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 облома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Ь СВЯЩЕННИКА выходит из ДОМА МЭРА в СЛЕЗАХ. Она уходит на ДАЛЬНИЕ ЗАДВОРКИ, где снимает ОЧКИ и начинает РЫДАТЬ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, как противен он…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олст, и некрасив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тар и с голово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ысой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зубы - золоты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пальцах - перстн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деты так безвкусно… 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лучше, блин, последний пианис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м этот старый хрыч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стное слов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от Спартак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льзя мне говор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не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почему же он - не славный мачо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Хотя, мне это в нем и нравится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очему нет у него лошади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ы увез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уда-нибуд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Дакоту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га, а на роял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уедешь далек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очему нет у него кольт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 мог защит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сть мою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может быть мне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ур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ледует признаться ем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чувствах своих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может быть тог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сделает для меня всё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зможно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га, продаст рояль и куп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инам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зорвет к чертя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ь город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месте с мэром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нет, нельз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гордость не позвол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Лучше уж я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уплю кольт сам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стрелю и мэ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жека с Джон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за компанию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потом - себ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о нет! Кольт - оружи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женско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учше уж яд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. Яд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уплю я у Шайта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продает он всё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га, и яд и гроб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ентиумы стар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кукол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езиновых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не плевать на т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"не убий"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ласит Библи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едь мэр этот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рожден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д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7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, его конь ПЕДРО, МЕРИЛИН и её лошадь ХУАНИТА гуляют по ГОРОДКУ. Так как его размеры весьма скромны, они успевают до конца сцены пройти три раза из одного конца в другой, а также мимо слепого негра ТИГРЫ, ЧИСТИЛЬЩИКА ОБУВ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мимо этого на сцене присутствует МАССОВКА, состоящая из ПЬЯНЫХ КОВБОЕ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чудно в этот романтичный полден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нашему славному город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гуливать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так ли, Амок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ренов доволь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лдень ваш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о бутылки три текил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годня выпил 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утренняя норма - сем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ри - одно мученье утр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Хуанит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ая мо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ы бывали ль в Мексик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TextBody"/>
        <w:widowControl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ХУАНИТА молч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не смущайтес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дурочек наивных не любл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вы, её не обуча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зыкам различны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ма как дуб, уж если кратко, д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жаль, однак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ако, может быть, и н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милый Ам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ы поэзию не любите л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знаете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кспир там, Маяковски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эты вс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плошные сопляки и недонос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рестрелял бы все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 одно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му близка поэзия ли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та и текилы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ы хотя бы Пушкина читал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много не читал чег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едь мачо должен лишь уме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ою фамилию пис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о с труд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уж там до чтень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Хуанит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ам долож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 Мексике я бы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сьма прославле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нимался в продолжень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"От рассвета до заката"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 коней вампир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самим Бандересом игр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может вы случай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еппа Джонни видела хоть раз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с ним большие кореш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ыпиваем регуляр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iCs/>
          <w:sz w:val="20"/>
          <w:lang w:val="ru-RU" w:eastAsia="ru-RU"/>
        </w:rPr>
        <w:t>перебивает обижено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ш Депп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бабу, блин, похож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 очень силь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чем на некрасивую весьм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МПАНИЯ проходит мимо ТИГРЫ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чистка обув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дорог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о за пару центов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люс музыкальный к эт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ккомпанемент тоскливы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эр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й, вы!</w:t>
      </w:r>
    </w:p>
    <w:p>
      <w:pPr>
        <w:pStyle w:val="Normal"/>
        <w:widowControl w:val="false"/>
        <w:rPr>
          <w:rFonts w:ascii="Arial" w:hAnsi="Arial" w:cs="Arial"/>
          <w:sz w:val="20"/>
          <w:lang w:val="ru-RU" w:eastAsia="ru-RU"/>
        </w:rPr>
      </w:pPr>
      <w:r>
        <w:rPr>
          <w:rStyle w:val="Postbody"/>
          <w:rFonts w:cs="Arial" w:ascii="Arial" w:hAnsi="Arial"/>
          <w:sz w:val="20"/>
          <w:lang w:val="ru-RU"/>
        </w:rPr>
        <w:t xml:space="preserve">Не вижу вас, но ухом слышу </w:t>
      </w:r>
      <w:r>
        <w:rPr>
          <w:rFonts w:cs="Arial" w:ascii="Arial" w:hAnsi="Arial"/>
          <w:sz w:val="20"/>
          <w:lang w:val="ru-RU"/>
        </w:rPr>
        <w:br/>
      </w:r>
      <w:r>
        <w:rPr>
          <w:rStyle w:val="Postbody"/>
          <w:rFonts w:cs="Arial" w:ascii="Arial" w:hAnsi="Arial"/>
          <w:sz w:val="20"/>
          <w:lang w:val="ru-RU"/>
        </w:rPr>
        <w:t xml:space="preserve">(Правым - левое оглохло </w:t>
      </w:r>
      <w:r>
        <w:rPr>
          <w:rFonts w:cs="Arial" w:ascii="Arial" w:hAnsi="Arial"/>
          <w:sz w:val="20"/>
          <w:lang w:val="ru-RU"/>
        </w:rPr>
        <w:br/>
      </w:r>
      <w:r>
        <w:rPr>
          <w:rStyle w:val="Postbody"/>
          <w:rFonts w:cs="Arial" w:ascii="Arial" w:hAnsi="Arial"/>
          <w:sz w:val="20"/>
          <w:lang w:val="ru-RU"/>
        </w:rPr>
        <w:t xml:space="preserve">Уж давно) </w:t>
      </w:r>
      <w:r>
        <w:rPr>
          <w:rFonts w:cs="Arial" w:ascii="Arial" w:hAnsi="Arial"/>
          <w:sz w:val="20"/>
          <w:lang w:val="ru-RU"/>
        </w:rPr>
        <w:br/>
      </w:r>
      <w:r>
        <w:rPr>
          <w:rStyle w:val="Postbody"/>
          <w:rFonts w:cs="Arial" w:ascii="Arial" w:hAnsi="Arial"/>
          <w:sz w:val="20"/>
          <w:lang w:val="ru-RU"/>
        </w:rPr>
        <w:t>Что ботинки вам почистить не меша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не сэр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, ниггер ты презренный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мачо, бл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ьт мой наготов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лад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да с вас всего цен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боты вам почистить все же надо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лад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и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иггер ты презренны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ы не подумайт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овсе не расис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просто мач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оспитан в этом дух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где же аккомпанемент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 это сверху еще пару центов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умать тольк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удто бы не негр, а евре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я одно другому не всегда меш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iCs/>
          <w:sz w:val="20"/>
          <w:lang w:val="ru-RU" w:eastAsia="ru-RU"/>
        </w:rPr>
        <w:t>поёт что-то вроде блюза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уууу, дет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старый и слепой</w:t>
      </w:r>
    </w:p>
    <w:p>
      <w:pPr>
        <w:pStyle w:val="TextBody"/>
        <w:widowControl w:val="false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А к этому всему еще и ниггер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Мемфиса приехал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де грохнул из ружья какого-то ковбо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ёрла моя с банкиром изменяла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их обоих тоже я пришил вдогонк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уууу, йееее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том угнал я грузови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так как я слепо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сбил шерифа и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аком-то городке поган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гда хотел гитару я себе куп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оказалось центов у меня в карма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шлось мне продавц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ро пустить прорежь лопат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Йеее!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-то у вас мрачно все, старик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правда жизненная ес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слов не выкинуть из песн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Амо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, чисть быстр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ниггер, бли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терпится е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сарай блондинку затащить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Амок, знает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лучше уж пойд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-то разболелась голова у меня вдруг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и по дому дел по горл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РИЛИН уходит вместе с ХУАНИТОЙ, АМОК не понимает, как это его так отшил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, черт возьм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андерас мучос грачес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едро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бабы - зло, старик.</w:t>
      </w:r>
    </w:p>
    <w:p>
      <w:pPr>
        <w:pStyle w:val="Normal"/>
        <w:rPr>
          <w:lang w:val="ru-RU"/>
        </w:rPr>
      </w:pPr>
      <w:r>
        <w:rPr>
          <w:rFonts w:cs="Arial CYR" w:ascii="Arial CYR" w:hAnsi="Arial CYR"/>
          <w:sz w:val="20"/>
          <w:lang w:val="ru-RU" w:eastAsia="ru-RU"/>
        </w:rPr>
        <w:t>Такие уж он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2, сцена 8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НДЕЙЦЫ под ПОКРОВОМ НОЧИ крадутся к КОВБОЙСКОМУ ГОРОДКУ, чтобы осуществить свои КОВАРНЫЕ ПЛАНЫ. На лицах ИНДЕЙЦЕВ - БОЕВАЯ РАСКРАСКА и ЗЛОБНОЕ ВЫРАЖЕНИЕ. ИНДЕЙЦЫ УСТРАШАЮЩЕ РУГАЮТС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мазали ли в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ел ваш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конечник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дом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 воин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его племен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ины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Готовы ли в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елять в бледнолицых козл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щадя ни детей ни стариков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Воины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Вождь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Готовы ли в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мереть за свое плем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бы под пение труб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знестись в Валгаллу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ОИНЫ недоуменно молча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риста - на мыл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лгалла - опе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руга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городе - бабы и огненная вода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Воины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ра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перееед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ЛУН. КОВБОИ, во главе с АМОКОМ пьют. ДЕВУШКИ танцуют. ПИАНИСТ играет ЧТО-ТО ПЕЧАЛЬНО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Билл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руг мой Ам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зать извольте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цели ваш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зит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наш город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йски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МОК МНОГОЗНАЧИТЕЛЬНО УХМЫЛЯЕТСЯ и СТРЕЛЯЕТ ИЗ КОЛЬТА в ПОТОЛОК, чтобы ЗАМЯТЬ ПАУЗУ, необходимую для УМСТВЕННОЙ РАБОТЫ. Внезапно, разносятся КРИКИ ЛЮДЕЙ, РЖАНЬЕ КОНЕЙ и ШУМ ПОЖАР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Ковбои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ы!!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бож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Амо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Достойная работ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тов моих дл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ИЛЛ, ДЖЕК и ДЖОН хватают РУЖЬЯ из-под БАРНОЙ СТОЙКИ и БЕГУТ НА КРЫШ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, боже, много-т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х как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то приврать можн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расиво будет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воря, что был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х тысячи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бойтесь Бог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го-то 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лсотни душ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е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а-х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трела индейск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ляпу мою сбил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видели мы всё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ляпу ты сам стянул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ы стрелять не начинал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ж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! А вот и Амо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дро своём 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сется на индейц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кольтами в руках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камикадзе о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осто крут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збож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Бегут индейц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 салуну прям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-то тут нечист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гнило что-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лагере индейц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стратегически важны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чки - дом гробовщик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проституток комнаты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чинается ОЖЕСТОЧЕННАЯ ПЕРЕСТРЕЛКА. КОВБОИ ругаются МАТОМ. Громче всех ругается АМОК, а громче АМОКА - КОНЬ ПЕДРО. ИНДЕЙЦЫ стреляют в АМОКА, но он и ПЕДРО УВОРАЧИВАЮТСЯ, проделывая трюки А-ЛЯ НЕО. Выглядит это ЗАБАВНО, так как трюки не были спроектированы для КОНЕЙ. АМОК валит ИНДЕЙЦЕВ НАПРАВО и НАЛЕВО, но в ОДИНОЧКУ остановить натиск не может, а ПОДВЫПИВШИЕ КОВБОИ меткостью не обезображены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Билл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е пятнадцать шту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пристрели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 слава мн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моему ружью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и одного т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же не задел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от моей рук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ринадцать душ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реисподне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Жарятс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даже выстрел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смог по-человечески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сечки дает твой караб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удь я индейцем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о двадцать скальпов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 меня на пояс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исело б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лчал бы лучше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рошиловский стрел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иль Оклахомский снайпер?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Ы, не обращая ВНИМАНИЯ на ПАДШИХ и ВЫСТРЕЛЫ КОВБОЕВ, подбираются к САЛУНУ. ВОЖДЬ взбирается на ВТОРОЙ ЭТАЖ, к ГРИМЕРКЕ Мерилин, хватает и связывает ДЕВУШКУ и выкидывает ее из ОК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вы беспардонны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лчи, бледнолица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 тобою у меня в вигвам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толкуе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и ИНДЕЙЦЫ отступаю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го! Украли нашу Мерилин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е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ну и черт с не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ё равно никому тела своег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отдавал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мачо Амок считает по другому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чнее, не считает он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ведь счету не обучен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жутко матери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алит из обеих кольт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догонку убегающи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гнать он 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в силах боле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 ноги Педр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рчит вражья стрел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3, сцена 1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ЛАГЕРЬ ИНДЕЙЦЕВ. В центре ЛАГЕРЯ стоит МЕРИЛИН, привязанная к СТОЛБУ. Вокруг неё ИНДЕЦЫ танцуют РИТУАЛЬНЫЕ ТАНЦЫ. 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кто спасет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ую бедн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счастну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лондинку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ужто нет героев больш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ашем диком вест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х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кому спасти её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и все пьян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линт Иствуд уже не то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раньш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где же Амок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чему спасать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не спешит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жанровым закона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з вызволения блондин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быть кину хит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является ВОЖД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т, бледнолицая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пасать тебя никто не буде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нафига она кому нужн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 не дает ни одном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 Джеку не да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 Билл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Джону не да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любовь свою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пасут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едь в книжках про любов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 всех финал так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не было доселе писа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их злодеев аки 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не какой-то Дракула зубасты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ли Дарт Вэйдер в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ще ни разу за историю искусств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ождь племени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вичку бледнолицую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Желать не смел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идит наш индеевский Аллах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есть сие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а дискреминаць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вот сама попробовала б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сю жизнь пожи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немыты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волосатыми брюнетками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торые под кайфо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т травы какой и от грибов различных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идим ту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 зарождение хиппизм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знаю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меня спас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т, женщин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будешь ты же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и один ковбой тебя спасти не смож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се уходят со СЦЕНЫ, ИНДЕЙЦЫ утаскивают с собой СТОЛБ с МЕРИЛИН. На СЦЕНЕ остаётся только три ШАМА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Орк Просто Ор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даром говорил мудрец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Что реформаторы к добру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с привести не могу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со времен Потоп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ндейцы индеек лиш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юбить могл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ут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х, не к добру о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нюхом чу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3, Сцена 2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АСТЕРСКАЯ ГРОБОВЩИКА. ГРОБОВЩИК работает над очередным ГРОБОМ, используя КОНТРАБАНДНУЮ ПИЛУ из КИТА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и паскудный же наро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итайцы э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илы у них хрупк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очи узкие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екуртуазно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Хор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гонялся-б, гробовщик, за дешевизн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носится СТУК в ДВЕРЬ. ДВЕРЬ распахивается и в МАСТЕРСКУЮ входит ДОЧЬ СВЯЩЕННИКА. ГЛАЗА у нее горят ЦЕЛЕУСТРЕМЛЕННОСТЬ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упить хотела-б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го, чего н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каталоге тво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фициальн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скажете-ль парол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 милая мадам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адам - твоя пил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ароль-же: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анта-Клаус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звольте сделать мне заказ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Оформим всё мы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лучшем вид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традици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го желаете приобрести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рножурналы с ликом Джонни Депп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ль кофе, растворимый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скафе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нужно средств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мерщвлени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ел человеческих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И душ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если коротко - то яд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Мышьяк, Цианистый там Калий. </w:t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ышей она травить собралась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ль крыс церковных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огу я посоветовать теб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вейшую разработ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абораторий индейск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яд гадюки с кобро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 Кока-Колы концентра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ка-кола - звучит зловеще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Беру. Вот деньги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ресчитай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читать финансы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ед милой леди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нятие не для джентльменов!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если честно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 прикинул он на глаз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ичество купюр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той пачк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ЧЬ СВЯЩЕННИКА берет ФЛАКОНЧИК со СМЕРТЕЛЬНЫМ ЯДОМ, передает ГРОБОВЩИКУ ДЕНЬГИ и УХОД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 некоторое время продолжает работать, насвистывая похоронный марш в ритме семь-сорок. И вновь раздается СТУК В ДВЕР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ймется же сегодня все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будто бы не ритуальных тут услуг конто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туалет общественный сто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йдите уж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 все ворчит, ворчун, ворчлив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центы ты, знать дело, люби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сильнее здешнего же мэр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ходит СИСИЛ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! Сисилья, детк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ходи моя родна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здравствуй гробовщик опя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сё тут думала о той нашей бесед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вот надумала, что, в общем-т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-да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мог бы ты продать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рудие убийств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рудие убийств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ужас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преступление решилася он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да, Сисил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Есть у меня орудие од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бийств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не труда уж точ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вай его сюда скоре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заплачу любые деньг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 уходит и возвращается с ОРУДИЕМ УБИЙСТВА. Отдает его СИСИЛ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денег много я с тебя брать не мог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совесть предков всех моих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Этого сделать не позволи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этому, была его цена 350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ныне будет 240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мило с твоей се стороны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идать совсем он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вернулась на убийств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ль, будучи феминисткой-лесбиянко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говорила с мужиком таким вот тоно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ы все хорошо спланиров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илая моя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беспокой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 я то позабочусь об успехе де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даром бабушка мо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о Вьетнаме воев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не рассказала все, что знал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о убивание самцов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все равн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е удачи я жела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это, получше прячь оруди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коли что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жи - нашла, мол, на помойк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няла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а-д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, все, ушл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Ь уходит. ГРОБОВЩИК добавляет в СПИСОК  СВОИХ ДЕЛ еще один ГРОБ, немного думает и добавляет еще од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3, Сцена 3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АЛУН. КОВБОИ мрачно пьют. ПРОСТИТУТКИ печально строят ГЛАЗКИ унылым КОВБОЯМ. ПИАНИСТ грустно играет ЧТО-ТО ДЕПРЕССИВНОЕ. БАРМЕН меланхолично вытирает суицидально поблескивающие СТАКАНЫ. НОВАЯ ЛЮСТРА апатично покачивается под хмурым ПОТОЛКО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Билл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крали нашу Мерил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то же песнями свои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м будет душу радовать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Джек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уж не ты, мой бесталанный друг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ж лучше слушать вой койотов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жели пение твое, пьяное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жо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может - Амок? Ведь он -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Крутой и многогранный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вось порадует он нам душ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сней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sz w:val="20"/>
          <w:lang w:val="ru-RU" w:eastAsia="ru-RU"/>
        </w:rPr>
        <w:t>насупившись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 в лоб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едь ковбой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 не гомик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Фредди Меркьюр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 xml:space="preserve">Бармен: 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sz w:val="20"/>
          <w:lang w:val="ru-RU" w:eastAsia="ru-RU"/>
        </w:rPr>
        <w:t>себе под нос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ез Мерилин весь бизнес рушитс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 скоро все ковбо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едут в штат Невад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час должно случиться неч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вселит надежд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пропитые души ковбоев!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sz w:val="20"/>
          <w:lang w:val="ru-RU" w:eastAsia="ru-RU"/>
        </w:rPr>
        <w:t>обращаясь к Амоку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 стоит ли тебе спаст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злюбленную?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 не понимает, кто с ним говорит и растерянно хлопает ГЛАЗАМИ. Тем не менее, в следующую секунду обретает прежнее САМООБЛАДАНИ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мо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sz w:val="20"/>
          <w:lang w:val="ru-RU" w:eastAsia="ru-RU"/>
        </w:rPr>
        <w:t>шепотом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ая она возлюбленная мн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к, очередная дев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их у меня было немало…</w:t>
      </w:r>
    </w:p>
    <w:p>
      <w:pPr>
        <w:pStyle w:val="Normal"/>
        <w:widowControl w:val="false"/>
        <w:rPr/>
      </w:pPr>
      <w:r>
        <w:rPr>
          <w:rFonts w:cs="Arial CYR" w:ascii="Arial CYR" w:hAnsi="Arial CYR"/>
          <w:sz w:val="20"/>
          <w:lang w:val="ru-RU" w:eastAsia="ru-RU"/>
        </w:rPr>
        <w:t>(</w:t>
      </w:r>
      <w:r>
        <w:rPr>
          <w:rFonts w:cs="Arial CYR" w:ascii="Arial CYR" w:hAnsi="Arial CYR"/>
          <w:i/>
          <w:sz w:val="20"/>
          <w:lang w:val="ru-RU" w:eastAsia="ru-RU"/>
        </w:rPr>
        <w:t>громко, обращаясь к ковбоям, вставая</w:t>
      </w:r>
      <w:r>
        <w:rPr>
          <w:rFonts w:cs="Arial CYR" w:ascii="Arial CYR" w:hAnsi="Arial CYR"/>
          <w:sz w:val="20"/>
          <w:lang w:val="ru-RU" w:eastAsia="ru-RU"/>
        </w:rPr>
        <w:t>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ея у меня возникл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пасу певицу я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х, как неожиданно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предсказуем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ОВБОИ устраивают ОВАЦИЮ и стреляют из КОЛЬТОВ в ПИАНИСТА. АМОК стреляет из КОЛЬТА в ПОТОЛОК и это демонстрирует его УВЕРЕННОСТЬ В СЕБЕ. АМОК, выпендриваясь, нахлобучивает ШЛЯПУ и выходит из САЛУН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Акт последний, сцена тоже конечная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лышатся БОЙ БАРАБАНОВ и индейские ПЕСНОПЕНИЯ (а-ля "УПАТУПАТУПА, УПАТУПАТУПА!!!"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ДОЖДЬ шумит ЗЛОВЕЩЕ, МОЛНИИ сверкают, предвещая УЖАСНЫЙ КОНЕЦ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АМОК скачет на ПЕДРО. ПЕДРО заметно хромает, АМОК громко материтс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ЦЕНА поворачивается, и зритель видит деревянный ПЕНТХАУС мэр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За шикарным СТОЛОМ с ЯСТВАМИ ЗАМОРСКИМИ сидит ДОЧЬ СВЯЩЕННИКА. МЭР наливает ей в бокал ВИНО, улыбаясь мерзко. ДОЧЬ СВЯЩЕННИКА смотрит зловеще почти как ДОЖДЬ шумит. В центра зала играет ПИАНИС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ЦЕНА поворачиваетс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дет ПРИЕМ в честь вступления в должность нового ШЕРИФ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 глупо улыбается и постоянно поправляет отклеивающиеся усы. В толпе мелькает СИСИЛ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ЦЕНА поворачивается. 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ЛАГЕРЬ индейцев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своем вигваме ВОЖДЬ пытается поймать убегающую от него МЕРИЛ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ерилин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изверг мерзкий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дыханием зловонным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я я не боюсь, зараза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на храб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едь знает, дура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Амок за ней ед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Вожд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его ж тогда, моя ты птичка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Убегаешь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ебя я не обиж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лянусь святым я Кастанедой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 поворачивае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ЕНТХАУС мэра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аво, не знаю 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слишком моло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Замужества дл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сделаю так, как скажет отец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нако же скор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идет мэру конец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Мэ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озвольте же, милая,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ручить вам презен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ейчас принес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дин таки момен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ЭР уходит за презентом, а ДОЧЬ СВЯЩЕННИКА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ет пока мэр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и секунды не жд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бросив сомнен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 вино яду лье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 поворачиваетс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ИЕМ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ИСИЛЬ приближается к ШЕРИФУ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Сисиль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Шериф, прошу,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ойдемте в сторон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зговор к вам есть у мен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отложный один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Шериф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я, Сисиль, должен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казать кое-чт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чу вам давн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дамы впере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губит галантность его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 поворачивае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ИГВАМ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затаскивает МЕРИЛИН на кровать и готовится СОВЕРШИТЬ НАСИЛИ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мертвый ИНДЕЕЦ влетает в вигвам, за ним входит АМОК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ерой наш приехал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атам-та-та-там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ЖДЬ выхватывает из набедренной повязки ТАМАГАВ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ЦЕНА поворачивается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ЕНТХАУС МЭРА. ПИАНИСТ, из-за рояля встав, идет уверенно по направленью к ДОЧЕРИ СВЯЩЕННИ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Прошу за дерзость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ас меня прост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больше не могу терпе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чу признанье соверши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Я вас люблю уж столько л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усть тайно, но оттого сильнее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отов я руку, рояль и сердце вам отдать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усть не богат я центам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чувствами бога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Я с гневом лицезрею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 подбирается к вам этот гад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Хотите я ег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х, как там это говорится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 нож пущ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Дочь Священник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, сударь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ианист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Вот только жажду утолю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 поворачивается, и на ней вдруг появляются все ГЕРОИ в застывших позах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 жмет на КУРОК, направив КОЛЬТ на ВОЖД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ИСИЛЬ, вытащив ОРУДИЕ УБИЙСТВА, собирается испробовать его на ШЕРИФ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ИАНИСТ пьет отравленное ВИН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является ПРИЗРАК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Призра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вам урок, друзь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едолог людской век на Диком Вест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о коли уж собрались вы туд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о…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Лучше все же съездить на Гавайи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ЦЕНА поворачивается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 ней три ТРУПА - ШЕРИФ, ВОЖДЬ и ПИАНИСТ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ад ТЕЛОМ ПИАНИСТА сидит в слезах вся ДОЧЬ СВЯЩЕННИКА, а в следующий момент берет и допивает ЯДА весь ПУЗЫРЬ, и падает с негромким охом на это ТЕЛО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далеке начинает всходить СОЛНЦ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На этом фоне АМОК, сидя на ПЕДРО, слюняво целует МЕРИЛИН. ПЕДРО пытается поцеловать стоящую рядом ХУАНИТУ, но ему мешаю АМОК и МЕРИЛИН. Тогда он скидывает их, встает на задние лапы и в засос целует ХУАНИТУ на фоне все того же солнца. АМОК и МЕРИЛИН катятся вниз в каньон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Эпилог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ЕСТЕРСКАЯ ГРОБОВЩИКА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ОВЩИК мастерит ГРОБ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рупами тремя  закончилась история сея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(минуту подумав, посчитав по пальцам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трупами пятью заканчиваю историю я сю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равлен Мэр, застрелен Вождь, Сисиль повесили за шею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на СЦЕНЕ открывается люк и из него выпадает подвешенное тело СИСИЛЬ, с высунутым языком - в зале слышны женские крики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 Шерифом вовсе нечто жуткое случилось</w:t>
      </w:r>
    </w:p>
    <w:p>
      <w:pPr>
        <w:pStyle w:val="Normal"/>
        <w:widowControl w:val="false"/>
        <w:rPr>
          <w:rFonts w:ascii="Arial CYR" w:hAnsi="Arial CYR" w:cs="Arial CYR"/>
          <w:i/>
          <w:i/>
          <w:sz w:val="20"/>
          <w:lang w:val="ru-RU" w:eastAsia="ru-RU"/>
        </w:rPr>
      </w:pPr>
      <w:r>
        <w:rPr>
          <w:rFonts w:cs="Arial CYR" w:ascii="Arial CYR" w:hAnsi="Arial CYR"/>
          <w:i/>
          <w:sz w:val="20"/>
          <w:lang w:val="ru-RU" w:eastAsia="ru-RU"/>
        </w:rPr>
        <w:t>(показывает на гроб напоминающий нечто  в стиле Пикассо)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вященнинская дочка, не вынеся потери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Вот только обретенного ромео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Сама яд выпила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редварительно пролив слез на океана два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Хор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Смывал сей слез поток гостей всех с ног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Бассейн весь вышел из брего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Мэр так и правит тут у нас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дыскивая новую девчон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Амок увез певичк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По ходу истребив всех нашенских индейцев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От них ни духу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ни слух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Ну ладно, новые приеду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Гробы тут впредь нужны будут не меньше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спахивается ДВЕРЬ, и входит ТИГРА - СЛЕПОЙ ЧИСТЕЛЬЩИК ОБУВИ, одетый в черный плащ и шляпу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Гробовщик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Какого черта?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  <w:t>Тигра: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Рави Хаим привет передает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И просит таки вам сказать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Что просто так из Синагоги не уходят!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>ТИГРА достает АВТОМАТ ТОМПСОНА и расстреливает ГРОБОВЩИКА, который падает в стоящий на полу ГРОБ.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  <w:t xml:space="preserve">ТИГРА бросает ТОМИ-ГАН на пол и, закурив сигарету, медленно уходит.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lang w:val="ru-RU" w:eastAsia="ru-RU"/>
        </w:rPr>
      </w:pPr>
      <w:r>
        <w:rPr>
          <w:rFonts w:cs="Arial CYR" w:ascii="Arial CYR" w:hAnsi="Arial CYR"/>
          <w:b/>
          <w:bCs/>
          <w:lang w:val="ru-RU" w:eastAsia="ru-RU"/>
        </w:rPr>
        <w:t>КОНЕЦ.</w:t>
      </w:r>
    </w:p>
    <w:p>
      <w:pPr>
        <w:pStyle w:val="Normal"/>
        <w:widowControl w:val="false"/>
        <w:rPr>
          <w:rFonts w:ascii="Arial CYR" w:hAnsi="Arial CYR" w:cs="Arial CYR"/>
          <w:b/>
          <w:b/>
          <w:bCs/>
          <w:sz w:val="20"/>
          <w:lang w:val="ru-RU" w:eastAsia="ru-RU"/>
        </w:rPr>
      </w:pPr>
      <w:r>
        <w:rPr>
          <w:rFonts w:cs="Arial CYR" w:ascii="Arial CYR" w:hAnsi="Arial CYR"/>
          <w:b/>
          <w:bCs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Heading3"/>
        <w:rPr/>
      </w:pPr>
      <w:r>
        <w:rPr/>
        <w:t xml:space="preserve">Сентябрь 2003 – Январь 2004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cs="Arial CYR"/>
          <w:sz w:val="20"/>
          <w:lang w:val="ru-RU" w:eastAsia="ru-RU"/>
        </w:rPr>
      </w:pPr>
      <w:r>
        <w:rPr>
          <w:rFonts w:cs="Arial CYR" w:ascii="Arial CYR" w:hAnsi="Arial CYR"/>
          <w:sz w:val="20"/>
          <w:lang w:val="ru-RU" w:eastAsia="ru-RU"/>
        </w:rPr>
      </w:r>
    </w:p>
    <w:p>
      <w:pPr>
        <w:pStyle w:val="Normal"/>
        <w:widowControl w:val="false"/>
        <w:rPr>
          <w:rFonts w:ascii="Arial CYR" w:hAnsi="Arial CYR" w:eastAsia="Arial CYR" w:cs="Arial CYR"/>
          <w:sz w:val="20"/>
          <w:lang w:val="ru-RU" w:eastAsia="ru-RU"/>
        </w:rPr>
      </w:pPr>
      <w:r>
        <w:rPr>
          <w:rFonts w:eastAsia="Arial CYR" w:cs="Arial CYR" w:ascii="Arial CYR" w:hAnsi="Arial CYR"/>
          <w:sz w:val="20"/>
          <w:lang w:val="ru-RU" w:eastAsia="ru-RU"/>
        </w:rPr>
        <w:t xml:space="preserve"> </w:t>
      </w:r>
    </w:p>
    <w:p>
      <w:pPr>
        <w:pStyle w:val="Normal"/>
        <w:rPr>
          <w:rFonts w:ascii="Courier New CYR" w:hAnsi="Courier New CYR" w:cs="Courier New CYR"/>
          <w:sz w:val="20"/>
          <w:lang w:val="ru-RU" w:eastAsia="ru-RU"/>
        </w:rPr>
      </w:pPr>
      <w:r>
        <w:rPr>
          <w:rFonts w:cs="Courier New CYR" w:ascii="Courier New CYR" w:hAnsi="Courier New CYR"/>
          <w:sz w:val="20"/>
          <w:lang w:val="ru-RU" w:eastAsia="ru-RU"/>
        </w:rPr>
      </w:r>
    </w:p>
    <w:p>
      <w:pPr>
        <w:pStyle w:val="Normal"/>
        <w:rPr>
          <w:rFonts w:ascii="Courier New CYR" w:hAnsi="Courier New CYR" w:cs="Courier New CYR"/>
          <w:sz w:val="20"/>
          <w:lang w:val="ru-RU" w:eastAsia="ru-RU"/>
        </w:rPr>
      </w:pPr>
      <w:r>
        <w:rPr>
          <w:rFonts w:cs="Courier New CYR" w:ascii="Courier New CYR" w:hAnsi="Courier New CYR"/>
          <w:sz w:val="20"/>
          <w:lang w:val="ru-RU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CYR" w:hAnsi="Arial CYR" w:cs="Arial CYR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 CYR" w:hAnsi="Arial CYR" w:cs="Arial CYR"/>
      <w:i/>
      <w:iCs/>
      <w:sz w:val="20"/>
      <w:lang w:val="ru-RU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09:00Z</dcterms:created>
  <dc:creator>Ruslan</dc:creator>
  <dc:description/>
  <cp:keywords/>
  <dc:language>en-US</dc:language>
  <cp:lastModifiedBy>Дракон</cp:lastModifiedBy>
  <dcterms:modified xsi:type="dcterms:W3CDTF">2004-01-30T22:09:00Z</dcterms:modified>
  <cp:revision>2</cp:revision>
  <dc:subject/>
  <dc:title>Акт 1, сцена 1</dc:title>
</cp:coreProperties>
</file>